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5.05.2012 г.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8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ответственных лиц по ведению Реестра муницип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  и функций муниципального образования и передачи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з Реестра в Реестр государственных (муниципальных) услуг (функ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и доступности муниципальных услуг (функций),  в соответствии с Федеральным законом  от 27 июля 2010 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тветственного за выполнение требований Федерального Закона от 27 июля 2010 г. № 210-ФЗ «Об организации предоставления государственных и муниципальных услуг» главу администрации муниципального образования  Мичуринский  сельсовет  Дуденко Владимира Иван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ответственного по ведению Реестра муниципальных услуг и функций муниципального образования и передачу информации из Реестра в Реестр государственных услуг Оренбургской области специалиста муниципального образования  Мичуринский сельсовет   Бисенову Алиму Сактарбергеновну.      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 после его 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администрации             </w:t>
        <w:tab/>
        <w:t xml:space="preserve">                                            В.И.Дуденко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ослано:  администрации  Акбулакского района, райпрокурору,</w:t>
      </w:r>
      <w:r>
        <w:rPr>
          <w:spacing w:val="-20"/>
        </w:rPr>
        <w:t xml:space="preserve">  в дело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15">
    <w:name w:val="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35:00Z</dcterms:created>
  <dc:creator>Bill Gates</dc:creator>
  <dc:description/>
  <cp:keywords/>
  <dc:language>en-US</dc:language>
  <cp:lastModifiedBy>1</cp:lastModifiedBy>
  <cp:lastPrinted>2012-06-05T11:28:00Z</cp:lastPrinted>
  <dcterms:modified xsi:type="dcterms:W3CDTF">2012-06-05T05:29:00Z</dcterms:modified>
  <cp:revision>8</cp:revision>
  <dc:subject/>
  <dc:title/>
</cp:coreProperties>
</file>