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D. Документы, предоставляемые исключительно заявителем (оригиналы и копии докумен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достоверяющие личность гражданина Российского Федерации, в том числе военнослужащих, а также иностранного гражданина, лица без гражданства, включая вид на жительство и удостоверение беже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оинского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а о государственной регистрации актов гражданского состоя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регистрацию по месту жительства и месту преб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едоставление лицу специального права на управление транспортным средством соответствующего в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охождение (государственного) технического осмотра (освидетельствования) транспортного средства соответствующего в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а транспортное средство и его составные части, в том числе регистрацио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 трудовой деятельности, трудовом стаже и заработке гражда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 соответствующем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правки, заключения и иные документы, выдаваемые организациями, осуществляющими медицинскую деятельность, входящими в государственную, муниципальную или частную системы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говоры, определения или постановления судов общей юрисдикции и арбитражных су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е документы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, заключения, разрешения, выдаваемые органами опеки и попечительства в соответствии с законодательством Российской Федерации об опеке и попечитель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объекты недвижимости, права на которые не зарегистрированы в Едином государственной реестре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выдаваемые федеральными государственными учреждениями медико-социальн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я и документы, подтверждающие право гражданина на получение социальной поддер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Документы о государственных и ведомственных наградах и знаках отличия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9.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i w:val="false"/>
        <w:i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120"/>
      <w:outlineLvl w:val="0"/>
    </w:pPr>
    <w:rPr>
      <w:rFonts w:ascii="Calibri" w:hAnsi="Calibri" w:eastAsia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rFonts w:ascii="Calibri" w:hAnsi="Calibri" w:eastAsia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240" w:after="60"/>
      <w:outlineLvl w:val="2"/>
    </w:pPr>
    <w:rPr>
      <w:rFonts w:ascii="Arial" w:hAnsi="Arial" w:eastAsia="Calibri" w:cs="Arial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6">
    <w:name w:val=" Знак Знак16"/>
    <w:qFormat/>
    <w:rPr>
      <w:rFonts w:ascii="Calibri" w:hAnsi="Calibri" w:eastAsia="Calibri" w:cs="Calibri"/>
      <w:b/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8:00Z</dcterms:created>
  <dc:creator>Admin</dc:creator>
  <dc:description/>
  <cp:keywords/>
  <dc:language>en-US</dc:language>
  <cp:lastModifiedBy>Admin</cp:lastModifiedBy>
  <dcterms:modified xsi:type="dcterms:W3CDTF">2012-05-15T06:42:00Z</dcterms:modified>
  <cp:revision>2</cp:revision>
  <dc:subject/>
  <dc:title>Приложение D</dc:title>
</cp:coreProperties>
</file>