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.05.2012г.                                                                                                   № 8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ых услуг и функ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ичур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27 июля 2010 г.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Реестр муниципальных услуг и функций муниципального образования Мичуринский сельсовет Акбулакского района Оренбург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Текст постановления обнародовать в населённых пунктах муниципального образования Мичуринский сельсовет установленным порядком и на официальном сайте администрации муниципального образования Акбулак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чуринский сельсовет                                                                     В.И.Д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Разослано: отдел экономики и торговли администрации МО  Акбулакский район, райпрокурору,  в дело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от   25.05.2012 г.  № 81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слуг и функций муниципального образования Мичурин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кбулакского района 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718"/>
        <w:gridCol w:w="1800"/>
        <w:gridCol w:w="2160"/>
        <w:gridCol w:w="1980"/>
        <w:gridCol w:w="1980"/>
        <w:gridCol w:w="234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униципальной  услуги (работы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получателей муниципальной  услуги (рабо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ы получателей муниципальной  услуги (работ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 единицы измерения показателей объема муниципальной  услуги (рабо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 муниципальной  услуги (работы) наименование муниципальных учреждений (групп учреждений), оказывающих муниципальную услугу (выполняющих работу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исполнительной власти МО Мичуринский сельсовет, ответственные за организацию оказания муниципальной услуги (выполнение работы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рмативные правовые акты, являющиеся основаниями для оказания муниципальной услуги (выполнения работы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я обращений граждан в администрации муниципального образования  Мичурин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проживающие на территории муниципального обра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щений,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муниципального образования  Мичуринский сельсо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 Мичуринский сельсов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итуция РФ, Федеральный закон от 2 мая 2006 года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59-ФЗ «О порядке рассмотрения обращений граждан Российской Федерации», Устав муниципального образования Мичуринский сельсовет от 16.12.2005 г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лоимущим гражданам жилых помещений муниципального жилищного фонда по договорам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проживающие на территории муниципального обра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щений,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муниципального образования  Мичуринский сельсо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 Мичуринский сельсов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итуция РФ,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Федеральный закон от 06.10.2003 г. № 131-ФЗ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Жилищный Кодекс Российской Федерации, Закон Оренбургской области от 23.11.2005 г. № 2733/489-111-03 «О передаче  ведения органам местного самоуправления учета граждан, в качестве нуждающихся в жилых помещениях,  предоставляемых по договорам  социального найма» Устав муниципального образования Мичуринский сельсовет от 16.12.2005г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и (или) уточнение адреса земельному участку  и (или) объекту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проживающие на территории муниципального обра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щений,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муниципального образования  Мичуринский сельсо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 Мичуринский сельсов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й закон от 06.10.2003г № 131-ФЗ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в муниципального образования Мичуринский сельсовет от 16.12.2005 г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адреса объекту капитального строительства, незавершенного строительств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проживающие на территории муниципального обра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щений,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муниципального образования  Мичуринский сельсо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 Мичуринский сельсов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й закон от 06.10.2003г № 131-ФЗ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в муниципального образования Мичуринский сельсовет от 16.12.2005 г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справок </w:t>
            </w:r>
          </w:p>
          <w:p>
            <w:pPr>
              <w:pStyle w:val="Normal"/>
              <w:rPr/>
            </w:pPr>
            <w:r>
              <w:rPr/>
              <w:t>по обращению гражда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проживающие на территории муниципального обра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щений, чел.</w:t>
            </w:r>
          </w:p>
          <w:p>
            <w:pPr>
              <w:pStyle w:val="Normal"/>
              <w:rPr/>
            </w:pPr>
            <w:r>
              <w:rPr/>
              <w:t>Количество выданных справок, ш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муниципального образования  Мичуринский сельсо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 Мичуринский сельсов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й закон от 2 мая 2006 год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№ </w:t>
            </w:r>
            <w:r>
              <w:rPr>
                <w:i/>
                <w:iCs/>
              </w:rPr>
              <w:t>59-ФЗ «О порядке рассмотрения обращений граждан Российской Федерации»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й закон от 06.10.2003г № 131-ФЗ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в муниципального образования Мичуринский сельсовет от 16.12.2005 г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ановка граждан  на учет в качестве нуждающихся в улучшении жилищных условий на территории муниципального образован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изические л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изические лица, проживающие на территории муниципального обра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личество обращений, че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Администрация муниципального образования  Мичуринский сельсо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ция муниципального образования  Мичуринский сельсов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ституция РФ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й закон от 06.10.2003 г. № 131-ФЗ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Жилищный Кодекс Российской Федерации, Закон Оренбургской области от 23.11.2005 г. № 2733/489-111-03 «О передаче  ведения органам местного самоуправления учета граждан, в качестве нуждающихся в жилых помещениях,  предоставляемых по договорам  социального найма» Устав муниципального образования Мичуринский сельсовет от 16.12.2005г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42:00Z</dcterms:created>
  <dc:creator>Специалист</dc:creator>
  <dc:description/>
  <cp:keywords/>
  <dc:language>en-US</dc:language>
  <cp:lastModifiedBy>User</cp:lastModifiedBy>
  <cp:lastPrinted>2012-06-01T17:26:00Z</cp:lastPrinted>
  <dcterms:modified xsi:type="dcterms:W3CDTF">2013-03-26T07:16:00Z</dcterms:modified>
  <cp:revision>14</cp:revision>
  <dc:subject/>
  <dc:title/>
</cp:coreProperties>
</file>