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ЕТ ДЕПУТАТОВ</w:t>
        <w:tab/>
      </w:r>
    </w:p>
    <w:p>
      <w:pPr>
        <w:pStyle w:val="Normal"/>
        <w:tabs>
          <w:tab w:val="clear" w:pos="708"/>
          <w:tab w:val="left" w:pos="715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БУЛА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2.02.2021 № 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. Покро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огнозного план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иватизации муниципального имущества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Мичуринский сельсовет на 2021 год</w:t>
      </w:r>
    </w:p>
    <w:p>
      <w:pPr>
        <w:pStyle w:val="Normal"/>
        <w:shd w:fill="FFFFFF" w:val="clear"/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 законом от 21.12.2001 № 178-ФЗ «О приватизации государственного и муниципального имущества», ст. 54 Устава муниципального образования Мичуринский сельсовет  и решением Совета депутатов муниципального образования Мичуринский сельсовет от 21.06.2016 № 32 «Об утверждении Положения о приватизации  имущества, находящегося  в собственности муниципального  образования Мичуринский сельсовет», Совет депутатов муниципального образования Мичуринский сельсовет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муниципального образования Мичуринский сельсовет на  2021 год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данного реш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народовать настоящее решение в специально отведенных  местах и на сайте муниципального образования Мичуринский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2.02.2021   № 2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Мичуринский сельсовет Акбулакского района Оренбург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Прогнозный план (программа) приватизации муниципального имущества муниципального образования Мичуринский сельсовет  на 2021 год (далее – Прогнозный план) разработан в соответствии с Федеральными законами от 21 декабря 2001 года № 178-ФЗ «О приватизации государственного и муниципального имущества»,  от 29 июля 1998 года № 135-ФЗ «Об оценочной деятельности в Российской Федерации»,   «Положением о проведении конкурса по продаже государственного и муниципального имущества, утвержденным постановлением  Правительства Российской Федерации»   от 12 августа 2002 года № 584,  «Положением об организации продажи государственного и муниципального имущества  на аукционе  и Положением об организации продажи находящихся в государственной и муниципальной собственности акций  открытых акционерных обществ на специализированном аукционе, утвержденными постановлением Правительства Российской Федерации»   от 12 августа 2002 года № 585, решением Совета депутатов муниципального образования Мичуринский сельсовет от 21.06.2016 № 32 «Об утверждении Положения о приватизации  имущества, находящегося  в собственности муниципального  образования Мичуринский сельсовет», постановлением администрации Мичуринского сельсовета №47 от 08.08.2016 «Об утверждении условий приватизации муниципального имущества муниципального образования Мичуринский сельсов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гнозный план устанавливает основные  цели, задачи приватизации муниципального имущества муниципального образования Мичуринский сельсовет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 реализации настоящего Прогнозного плана 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е привлечения инвестиций в реальный сектор экономики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ходов бюджета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ни муниципального имущества, подлежащего приват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В рамках реализации задач по приватизации муниципального имущества в 2021 году необходимо осуществить продажу объектов недвижимости согласно приложению 1 к настоящему Прогнозн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     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Определение цены подлежащего приватизации муниципального имущества</w:t>
      </w:r>
      <w:r>
        <w:rPr>
          <w:b/>
          <w:bCs/>
          <w:sz w:val="28"/>
          <w:szCs w:val="28"/>
        </w:rPr>
        <w:t xml:space="preserve">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ачальная цена приватизируемого имущества устанавливается на основании отчета независимых оценщиков об оценке муниципального имущества, составленного 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Финансовое обеспечение выполнение Прогнозного план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  по реализации Прогнозного плана  осуществляется за счет средств бюджета муниципального образования Мичуринский сельсове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Организация контроля за проведением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выполнения настоящего Прогнозного плана возлагается на администрацию муниципального образования Мичуринский сельсо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21 год представляется в Совет депутатов муниципального образования Мичуринский сельсовет до 01 апреля 2022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0455</wp:posOffset>
                </wp:positionH>
                <wp:positionV relativeFrom="paragraph">
                  <wp:posOffset>36195</wp:posOffset>
                </wp:positionV>
                <wp:extent cx="3457575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к Прогнозному плану приватизации                                                      муниципального имущества                                                             МО Мичуринский сельсовет на 2021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5pt;height:89.2pt;mso-wrap-distance-left:9.05pt;mso-wrap-distance-right:9.05pt;mso-wrap-distance-top:0pt;mso-wrap-distance-bottom:0pt;margin-top:2.8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                                                                 к Прогнозному плану приватизации                                                      муниципального имущества                                                             МО Мичуринский сельсовет на 2021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ичуринский сель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Акбулакского  района Оренбургской области 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11"/>
        <w:gridCol w:w="850"/>
        <w:gridCol w:w="1985"/>
        <w:gridCol w:w="2126"/>
        <w:gridCol w:w="1418"/>
        <w:gridCol w:w="1418"/>
      </w:tblGrid>
      <w:tr>
        <w:trPr>
          <w:tblHeader w:val="true"/>
          <w:trHeight w:val="139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-гаемый срок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риватизации</w:t>
            </w:r>
          </w:p>
        </w:tc>
      </w:tr>
      <w:tr>
        <w:trPr>
          <w:trHeight w:val="126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255,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 район, с.Покровка, ул.Ветеранов, д.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, 1-этажный, здание с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ажа на аукцион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дажа  посредст-вом публично-го предложе-ния</w:t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1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 район, с.Покровка, ул.Центральная,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, 1-этажный, здание сто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195,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 Федерация, Оренбургская область, Акбулакский район, с.Покровка, ул.Центральная, №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 здание, количество этажей:1, в том числе поземных:-, здание котель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1190,5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район, с.Покровка, ул.Центральная, №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дание, назначение: нежилое, 1-этажный, здание животноводческой фер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_________________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51:00Z</dcterms:created>
  <dc:creator>Admin</dc:creator>
  <dc:description/>
  <cp:keywords/>
  <dc:language>en-US</dc:language>
  <cp:lastModifiedBy>1</cp:lastModifiedBy>
  <cp:lastPrinted>2021-02-16T11:06:00Z</cp:lastPrinted>
  <dcterms:modified xsi:type="dcterms:W3CDTF">2021-02-16T05:07:00Z</dcterms:modified>
  <cp:revision>7</cp:revision>
  <dc:subject/>
  <dc:title>Проект</dc:title>
</cp:coreProperties>
</file>