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8"/>
        </w:rPr>
        <w:tab/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 02. 2013                                                                          №  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кро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беспечении доступа к информации о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 Мичуринский сельсов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9.02.2009 № 8-ФЗ "Об обеспечении доступа к информации о деятель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органов и органов местного самоуправления»,  руководствуясь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Мичуринский сельсов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доступа к информации о деятельности Администрации муниципального образования Мичуринский сельсовет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информации о деятельности Администрации муниципального образования Мичуринский сельсовет и информационных системах общего пользования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информацию муниципального образования Мичуринский сельсовет на сайте муниципального образования Мичуринский сельсовет: http://</w:t>
      </w:r>
      <w:r>
        <w:rPr>
          <w:rFonts w:cs="Times New Roman" w:ascii="Times New Roman" w:hAnsi="Times New Roman"/>
          <w:sz w:val="28"/>
          <w:szCs w:val="28"/>
          <w:lang w:val="en-US"/>
        </w:rPr>
        <w:t>michur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kbula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ответственным за информационное обеспечение специалиста администрации Бисенову А.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ециалистам  Администрации муниципального образования Мичуринский сельсовет организовать предоставление  необходимой информации для размещения на официальном сайте Администрации муниципального образования Мичуринский сельсовет и в информационных системах обще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Распоряжение № 5-р от 02.03.2011 г. "Об обеспечении доступа к информации о деятельности Администрации муниципального образования Мичуринский сельсовет",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Настоящее распоряжение вступает в силу со дня его обнародования  на специально отведенном мес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аспоряж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 xml:space="preserve">муниципального образования                                      В.И.Дуденко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аспоряжению  главы                                 </w:t>
      </w:r>
    </w:p>
    <w:p>
      <w:pPr>
        <w:pStyle w:val="ConsPlusNormal"/>
        <w:widowControl/>
        <w:tabs>
          <w:tab w:val="clear" w:pos="708"/>
          <w:tab w:val="left" w:pos="6495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64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ичуринский сельсовет </w:t>
      </w:r>
    </w:p>
    <w:p>
      <w:pPr>
        <w:pStyle w:val="ConsPlusNormal"/>
        <w:widowControl/>
        <w:tabs>
          <w:tab w:val="clear" w:pos="708"/>
          <w:tab w:val="left" w:pos="64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2.2013  № 9-р</w:t>
      </w:r>
    </w:p>
    <w:p>
      <w:pPr>
        <w:pStyle w:val="ConsPlusNormal"/>
        <w:widowControl/>
        <w:tabs>
          <w:tab w:val="clear" w:pos="708"/>
          <w:tab w:val="left" w:pos="649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49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и доступа к информации о деятельност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Мичуринский сельсове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Настоящий Порядок  определяет  реализацию Администрацией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  функций по обеспечению доступа граждан, организаций (юридических лиц) и общественных объединений к информации о деятельности 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, устанавливает условия и порядок получения информации о деятельности 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, а также порядок осуществления контроля за обеспечением доступа к информации о деятельности  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 целей настоящего Порядка  используются следующие основные понят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информация о деятельности  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 - документированная информация, создаваемая Администрацией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, в соответствии со своими полномочиями либо документированная информация, поступившая в Администрацию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 или должностному лицу 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, а также иная документированная информация, относящаяся к деятельности 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 независимо от формы ее распространения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2.2)  пользователи информации - граждане (физические лица), организации (юридические лица) и общественные объединения, осуществляющие поиск информации о деятельности 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>; п</w:t>
      </w:r>
      <w:r>
        <w:rPr>
          <w:sz w:val="28"/>
          <w:szCs w:val="28"/>
        </w:rPr>
        <w:t>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N 8-ФЗ "Об обеспечении доступа к информации о деятельности государственных учреждений» (далее – Федеральный закон «8-ФЗ»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2.3) запрос - обращение пользователя информации в Администрацию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 либо к уполномоченному должностному лицу о предоставлении ему информации о деятельности 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color w:val="000000"/>
          <w:sz w:val="28"/>
          <w:szCs w:val="28"/>
        </w:rPr>
        <w:t xml:space="preserve">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4) иные понятия, используемые в настоящем Порядке, применяются в значениях, установленных законодательством, регулирующими отношения в сфере использова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Настоящий  Порядок  распространяется на отношения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гражданами, организациями и общественными объединениями, возникающие в процессе доступа к информации о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Настоящий Порядок  не распространяется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) отношения, связанные с обеспечением доступа к персональным данным, обработка которых осуществляется Администрацией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2) порядок рассмотрения Администрацией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щений граждан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3)  порядок предоставления Администрацией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Доступ к информации о деятельности Администрации       </w:t>
      </w:r>
      <w:r>
        <w:rPr>
          <w:sz w:val="28"/>
          <w:szCs w:val="28"/>
        </w:rPr>
        <w:t>муниципального образования Мичуринский сельсов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оступ к информации о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 муниципального образования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ся следующими способам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народование (опубликование) Администрацией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 о своей деятельности в средствах массовой информации и информационном бюллете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размещение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 о своей деятельности в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размещение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 о своей деятельности в здании Администрации и в иных общедоступных местах (на стендах и досках объявлений и т.п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ознакомление пользователей информации с документам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библиотечные и архивные фон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предоставление информации о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запросу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Формы предоставления информации о деятельности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ниципального образования Мичуринский сельсове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я о деятельности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ниципального образования  может предоставля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документированной информа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В случае невозможности предоставления информации в запрашиваемой форме документированная информация предоставляется в той форме, в какой она имеется в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Информация о деятельности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 может быть передана по сетям связ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 доступа к информации о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рганизация доступа к информации о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существляется должностными лицами Администрации 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полномоченное должностное лицо, ответственное за выполнение организационных функций по обеспечению доступа к информации, определяется распоряжением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уполномоченного должностного лица устанавливаются регламентом  Администрации муниципального образования и (или) иным правовым актом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ля размещения информации о свое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использует официальный сайт Администрации  муниципального образования Мичуринский сельсовет, на котором  указан адрес электронной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формации о деятельности Администрации муниципального образования Мичуринский сельсов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едоставление информации о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беспечивается способами, установленными в пункте 2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ние (обнародование) информации о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едствах массовой информации, в информационном бюллетене  осуществляется в соответствии с законодательством Российской Федерации о средствах массовой информации, Уставо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остав информации, размещаемой в сети Интернет, определяется перечнем информации о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, утвержденным соответствующим  Распоряжением  Администрации 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Размещение Администрацией муниципального образования информации о своей деятельности также осуществляется на  стендах, официально установленных в местах, в соответствии с распоряжением Администрации муниципального образования. 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знакомление с документами Администрации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ичуринский сельсовет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1. Ознакомление граждан, представителей организаций и общественных объединений с документами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 осуществляется через архивные и библиотечные фонды, а также путем размещения указанных документов или их копий в здани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2. Доступ граждан, представителей организаций и общественных объединений к документам Администрации</w:t>
      </w:r>
      <w:r>
        <w:rPr>
          <w:sz w:val="28"/>
          <w:szCs w:val="28"/>
        </w:rPr>
        <w:t xml:space="preserve"> муниципального образования</w:t>
      </w:r>
      <w:r>
        <w:rPr>
          <w:color w:val="000000"/>
          <w:sz w:val="28"/>
          <w:szCs w:val="28"/>
        </w:rPr>
        <w:t xml:space="preserve">, находящихся в архивных фондах, осуществляется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.3. При невозможности ознакомления граждан, представителей организаций и общественных объединений с информацией о деятельности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 в сети Интернет, </w:t>
      </w:r>
      <w:r>
        <w:rPr>
          <w:sz w:val="28"/>
          <w:szCs w:val="28"/>
        </w:rPr>
        <w:t>обеспечивается возможность ознакомиться с указанной информацией в библиотечной системе муниципального образован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прос информации о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7.1. Пользователь информации имеет право обращаться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муниципального образования 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7.2. Требования к запросу, порядок предоставления информации о деятельности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ниципального образования  по запросу, основания, исключающие возможность предоставления информации о деятельности</w:t>
      </w:r>
      <w:r>
        <w:rPr>
          <w:color w:val="000000"/>
          <w:sz w:val="28"/>
          <w:szCs w:val="28"/>
        </w:rPr>
        <w:t xml:space="preserve"> Администрации</w:t>
      </w:r>
      <w:r>
        <w:rPr>
          <w:sz w:val="28"/>
          <w:szCs w:val="28"/>
        </w:rPr>
        <w:t xml:space="preserve"> муниципального образования, определяются Федеральным законом 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8. Порядок и общие условия  получения информации</w:t>
      </w:r>
      <w:r>
        <w:rPr>
          <w:sz w:val="28"/>
          <w:szCs w:val="28"/>
        </w:rPr>
        <w:t xml:space="preserve"> о деятельности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образования Мичуринский сельсовет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Пользователи информации имеют право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1.1) получать достоверную информацию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1.2) отказаться от получения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1.3) не обосновывать необходимость получения запрашиваемой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1.4) обжаловать в установленном порядке правовые акты и действия (бездействие) должностных лиц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, нарушивших право на доступ к информации о деятельности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 и установленный порядок его реализ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1.5) требовать возмещения вреда, вызванного нарушением его права на доступ к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 Пользователи информации обязаны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2.1) соблюдать порядок и условия доступа к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3. Администрация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 имеет право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1) уточнять содержание запрос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2) отказать в предоставлении информации о своей деятельности в случаях, установленных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3) создавать муниципальные информационные системы для обслуживания пользователей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4. Администрация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 обязана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4.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4.2) обеспечивать достоверность предоставляемой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4.3) обеспечивать предоставление информации о деятельности Администрации поселения в достаточном объеме с соблюдением установленных сроков и условий ее предоставления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4.4) изымать из предоставляемой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сведения, доступ к которым ограничен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4.5) создавать организационно-технические и другие условия, необходимые для реализации права на доступ к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4.6) обеспечивать размещение информации о деятельности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способами, установленными настоящим Порядком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4.7) учитывать расходы, связанные с обеспечением доступа граждан и организаций к информации о своей деятельности при планировании местного бюджета на соответствующий финансовый год.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обеспечением доступа к информации о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Контроль за обеспечением доступа к информации о деятельности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осуществляет Глава муниципального образования  или уполномоченные им  должностные лиц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9.2. Порядок осуществления контроля за обеспечением доступа к информации о деятельност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определяется регламенто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оряжению гла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чуринский сельсов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2.2013 г.         № 9-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и о деятельно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формационных системах общего поль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355"/>
        <w:gridCol w:w="3497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едоставление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змещ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Администрации муниципального образования Мичуринский сельсовет, подведомственных организаций, почтовые адреса, адреса электронной почты, номера телефон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номочиях самоуправления, задачах и функциях его подразделения, а также перечень нормативно-правовых актов, определяющих полномочия Администрации муниципального образования Мичуринский сельсовет,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-ти рабочих дней со дня утверждения 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Администрации муниципального образования Мичуринский сельсовет и подведомственных организаций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-ти рабочих дней со дня утверждения 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Администрации муниципального образования Мичуринский сельсовет, его структурных подразделениях, руководителях муниципальных учреждений (фамилия, имя, отчество, иные сведения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акты, составляющие правовую основу деятельности Администрации муниципального образования Мичуринский сельсовет,  включая сведения о внесении в них изменений, признании их утративших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, в течение 5 рабочих дней со дня поступления судебного постановл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граммах и планах, отчетах и результатах деятельности Администрации муниципального образования Мичуринский сельсовет,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-ти рабочих дней со дня подписания ак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сновных мероприятиях, проводимых Администрацией муниципального образования Мичуринский сельсовет  и иная информация о повседневной деятельнос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редшествующего мероприятию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время приема гражда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змещения заказов на поставки товаров, выполнение работ и оказание услуг для муниципальных нужд в соответствии с законодательством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сновных показателях социально-экономического развития и предоставления статистической отчетности Администрации муниципального образования Мичуринский сельсовет,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адровом обеспечении и порядок поступления граждан на муниципальную службу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формационных системах, находящихся в ведении Администрации муниципального образования Мичуринский сельсовет,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1:00Z</dcterms:created>
  <dc:creator>1</dc:creator>
  <dc:description/>
  <cp:keywords/>
  <dc:language>en-US</dc:language>
  <cp:lastModifiedBy>User</cp:lastModifiedBy>
  <cp:lastPrinted>2013-02-11T17:36:00Z</cp:lastPrinted>
  <dcterms:modified xsi:type="dcterms:W3CDTF">2013-02-11T12:43:00Z</dcterms:modified>
  <cp:revision>12</cp:revision>
  <dc:subject/>
  <dc:title>РОССИЙСКАЯ ФЕДЕРАЦИЯ</dc:title>
</cp:coreProperties>
</file>