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  <w:br/>
        <w:t>МУНИЦИПАЛЬНОГО ОБРАЗОВАНИЯ</w:t>
        <w:br/>
        <w:t xml:space="preserve">   МИЧУРИНСКИЙ СЕЛЬСОВЕТ</w:t>
        <w:br/>
        <w:t xml:space="preserve">    АКБУЛАКСКОГО РАЙОНА</w:t>
        <w:br/>
        <w:t xml:space="preserve">    ОРЕНБУРГСКОЙ ОБЛАСТИ</w:t>
        <w:br/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04.2008   №  16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left="142" w:right="283" w:hanging="0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оложения «О порядке и сроках рассмотрения обращений граждан в органах местного самоуправления муниципального образования Мичуринский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ельсовет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Устава муниципального образования Мичуринский сельсовет:</w:t>
      </w:r>
    </w:p>
    <w:p>
      <w:pPr>
        <w:pStyle w:val="TextBodyIndent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  <w:tab/>
        <w:t xml:space="preserve">Утвердить Положение «О порядке и сроках  рассмотрения обращений граждан в </w:t>
      </w:r>
      <w:r>
        <w:rPr>
          <w:rFonts w:cs="Times New Roman CYR" w:ascii="Times New Roman CYR" w:hAnsi="Times New Roman CYR"/>
          <w:sz w:val="28"/>
          <w:szCs w:val="28"/>
        </w:rPr>
        <w:t xml:space="preserve"> органах местного самоуправления муниципального образования    Мичуринский  сельсовет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исполнением настоящего распоряж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  </w:t>
        <w:tab/>
        <w:t xml:space="preserve">                                                                     В.И.Дуденко</w:t>
        <w:tab/>
        <w:tab/>
        <w:tab/>
        <w:tab/>
        <w:tab/>
        <w:tab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аспоряжению главы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сельсовет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6.04.2008  № 16-р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ОЖЕНИЕ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О порядке рассмотрения обращений граждан в органах местного самоуправления муниципального образования Мичуринский  сельсовет</w:t>
      </w:r>
    </w:p>
    <w:p>
      <w:pPr>
        <w:pStyle w:val="BodyText2"/>
        <w:ind w:right="0"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BodyText2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стоящее Положение разработано в соответствии с Конституцией Российской Федерации, Федеральным законом «Об общих принципах организации местного самоуправления в Российской Федерации», </w:t>
      </w:r>
      <w:r>
        <w:rPr>
          <w:bCs/>
          <w:color w:val="000000"/>
          <w:sz w:val="28"/>
          <w:szCs w:val="28"/>
        </w:rPr>
        <w:t xml:space="preserve">Федеральным законом "О порядке рассмотрения обращений граждан Российской Федерации", </w:t>
      </w:r>
      <w:r>
        <w:rPr>
          <w:sz w:val="28"/>
          <w:szCs w:val="28"/>
        </w:rPr>
        <w:t>Законом Оренбургской области «Об обращениях граждан», Уставом муниципального образования Мичуринский сельсовет,  определяет порядок и сроки рассмотрения обращений граждан органами местного самоуправления муниципального образования Мичуринский сельсо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стоящее Положение призвано обеспечить соблюдение конституционного права граждан на обращение в органы местного самоуправления муниципального образования Мичуринский  сельсовет с предложениями, заявлениями, жалобами, ходатайствами  письменно, устно,  индивидуально или коллективно, а также </w:t>
      </w:r>
      <w:r>
        <w:rPr>
          <w:color w:val="000000"/>
          <w:sz w:val="28"/>
          <w:szCs w:val="28"/>
        </w:rPr>
        <w:t>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</w:t>
      </w:r>
      <w:r>
        <w:rPr>
          <w:sz w:val="28"/>
          <w:szCs w:val="28"/>
        </w:rPr>
        <w:t xml:space="preserve">. </w:t>
      </w:r>
    </w:p>
    <w:p>
      <w:pPr>
        <w:pStyle w:val="Noeeu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Основными принципами деятельности органов местного самоуправления, их должностных и выборных лиц в работе с письменными и устными обращениями граждан являются доступность, гласность, законность, равенство граждан при обращении, контроль за своевременностью и полнотой рассмотрения обращений граждан.</w:t>
      </w:r>
    </w:p>
    <w:p>
      <w:pPr>
        <w:pStyle w:val="Noeeu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понятия и термины, </w:t>
      </w:r>
    </w:p>
    <w:p>
      <w:pPr>
        <w:pStyle w:val="Normal"/>
        <w:jc w:val="center"/>
        <w:rPr/>
      </w:pPr>
      <w:r>
        <w:rPr>
          <w:sz w:val="28"/>
          <w:szCs w:val="28"/>
        </w:rPr>
        <w:t>используемые в настоящем Полож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бращение</w:t>
      </w:r>
      <w:r>
        <w:rPr>
          <w:sz w:val="28"/>
          <w:szCs w:val="28"/>
        </w:rPr>
        <w:t> - индивидуальное или коллективное предложение, заявление, жалоба, ходатайство, изложенное в письменной или уст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редложение</w:t>
      </w:r>
      <w:r>
        <w:rPr>
          <w:sz w:val="28"/>
          <w:szCs w:val="28"/>
        </w:rPr>
        <w:t> - обращение конкретного характера, направленное на улучшение организации деятельности органов и (или) должностных лиц  местного самоуправления района, на решение вопросов экономической, политической, социально-культурной и других сфер жизнедеятельности район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Заявление</w:t>
      </w:r>
      <w:r>
        <w:rPr>
          <w:rFonts w:cs="Times New Roman" w:ascii="Times New Roman" w:hAnsi="Times New Roman"/>
          <w:sz w:val="28"/>
          <w:szCs w:val="28"/>
        </w:rPr>
        <w:t xml:space="preserve"> - обращение гражданина по поводу реализации прав, свобод и интересов, закрепленных федеральным и областным законодательством,  правовыми актами органов местного самоуправл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Жалоба</w:t>
      </w:r>
      <w:r>
        <w:rPr>
          <w:rFonts w:cs="Times New Roman" w:ascii="Times New Roman" w:hAnsi="Times New Roman"/>
          <w:sz w:val="28"/>
          <w:szCs w:val="28"/>
        </w:rPr>
        <w:t xml:space="preserve"> - обращение гражданина с требованием восстановления нарушенного действиями (бездействием) и решениями органов местного самоуправления, их должностных и выборных лиц, другими гражданами его прав, свобод или законных интересов.</w:t>
      </w:r>
    </w:p>
    <w:p>
      <w:pPr>
        <w:pStyle w:val="Noeeu"/>
        <w:ind w:firstLine="709"/>
        <w:rPr/>
      </w:pPr>
      <w:bookmarkStart w:id="0" w:name="sub_205"/>
      <w:bookmarkEnd w:id="0"/>
      <w:r>
        <w:rPr>
          <w:rFonts w:cs="Times New Roman" w:ascii="Times New Roman" w:hAnsi="Times New Roman"/>
          <w:sz w:val="28"/>
          <w:szCs w:val="28"/>
        </w:rPr>
        <w:t>8. Х</w:t>
      </w:r>
      <w:r>
        <w:rPr>
          <w:rStyle w:val="Oaaoiaiaauaaeaiea"/>
          <w:rFonts w:cs="Times New Roman" w:ascii="Times New Roman" w:hAnsi="Times New Roman"/>
          <w:color w:val="000000"/>
          <w:sz w:val="28"/>
          <w:szCs w:val="28"/>
        </w:rPr>
        <w:t>одатайство</w:t>
      </w:r>
      <w:r>
        <w:rPr>
          <w:rFonts w:cs="Times New Roman" w:ascii="Times New Roman" w:hAnsi="Times New Roman"/>
          <w:sz w:val="28"/>
          <w:szCs w:val="28"/>
        </w:rPr>
        <w:t xml:space="preserve"> - письменное обращение гражданина с просьбой о признании за физическим или юридическим лицом определенного статуса, прав, свобод, гарантий и льгот с предоставлением документов, их подтверждающих.</w:t>
      </w:r>
    </w:p>
    <w:p>
      <w:pPr>
        <w:pStyle w:val="Noeeu"/>
        <w:ind w:firstLine="709"/>
        <w:rPr/>
      </w:pPr>
      <w:bookmarkStart w:id="1" w:name="sub_205"/>
      <w:bookmarkStart w:id="2" w:name="sub_206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Style w:val="Oaaoiaiaauaaeaiea"/>
          <w:rFonts w:cs="Times New Roman" w:ascii="Times New Roman" w:hAnsi="Times New Roman"/>
          <w:color w:val="000000"/>
          <w:sz w:val="28"/>
          <w:szCs w:val="28"/>
        </w:rPr>
        <w:t>Коллективное обращение</w:t>
      </w:r>
      <w:r>
        <w:rPr>
          <w:rFonts w:cs="Times New Roman" w:ascii="Times New Roman" w:hAnsi="Times New Roman"/>
          <w:sz w:val="28"/>
          <w:szCs w:val="28"/>
        </w:rPr>
        <w:t xml:space="preserve"> - обращение двух или более граждан, содержащее частный интерес, либо обращение, принятое на митинге, собрании, конференции, публичных слушаниях и подписанное их организаторами и (или) участниками.</w:t>
      </w:r>
    </w:p>
    <w:p>
      <w:pPr>
        <w:pStyle w:val="Normal"/>
        <w:ind w:firstLine="709"/>
        <w:jc w:val="both"/>
        <w:rPr/>
      </w:pPr>
      <w:bookmarkStart w:id="3" w:name="sub_206"/>
      <w:bookmarkEnd w:id="3"/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Должностное лицо</w:t>
      </w:r>
      <w:r>
        <w:rPr>
          <w:sz w:val="28"/>
          <w:szCs w:val="28"/>
        </w:rPr>
        <w:t> - служащий, обладающий властными полномочиями по руководству хозяйственной, социально-культурной, административной, политической и представительской деятельность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</w:rPr>
        <w:t>Повторные обращения</w:t>
      </w:r>
      <w:r>
        <w:rPr>
          <w:rFonts w:cs="Times New Roman" w:ascii="Times New Roman" w:hAnsi="Times New Roman"/>
          <w:sz w:val="28"/>
          <w:szCs w:val="28"/>
        </w:rPr>
        <w:t xml:space="preserve"> - обращения, поступившие от одного и того же лица (группы лиц) по одному и тому же вопросу, если со времени подачи первого обращения истек установленный законодательством для рассмотрения данного обращения срок или обратившийся не согласен с принятым по его обращению решением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</w:rPr>
        <w:t>Анонимные обращения</w:t>
      </w:r>
      <w:r>
        <w:rPr>
          <w:rFonts w:cs="Times New Roman" w:ascii="Times New Roman" w:hAnsi="Times New Roman"/>
          <w:sz w:val="28"/>
          <w:szCs w:val="28"/>
        </w:rPr>
        <w:t xml:space="preserve"> - обращения, не содержащие сведений, по которым можно установить личность (личности) обратившихся граждан;</w:t>
      </w:r>
    </w:p>
    <w:p>
      <w:pPr>
        <w:pStyle w:val="Style1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риема обращений гражда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Уполномоченные должностные лица органов местного самоуправления обязаны вести личный прием граждан в установленные графиком или регламентом и доведенные до сведения граждан дни и часы, в удобное для них время, а в необходимых случаях и по месту жительства, принимать к рассмотрению устные и письменные обращения граждан. </w:t>
      </w:r>
    </w:p>
    <w:p>
      <w:pPr>
        <w:pStyle w:val="Normal"/>
        <w:jc w:val="both"/>
        <w:rPr/>
      </w:pPr>
      <w:r>
        <w:rPr>
          <w:sz w:val="28"/>
          <w:szCs w:val="28"/>
        </w:rPr>
        <w:t>14. В помещениях органов местного самоуправления размещаются информационные указатели о расположении должностных лиц, днях и часах приема.</w:t>
      </w:r>
    </w:p>
    <w:p>
      <w:pPr>
        <w:pStyle w:val="Normal"/>
        <w:jc w:val="both"/>
        <w:rPr/>
      </w:pPr>
      <w:r>
        <w:rPr>
          <w:sz w:val="28"/>
          <w:szCs w:val="28"/>
        </w:rPr>
        <w:t>15. В случае организации предварительной записи граждан на личный прием указанная предварительная запись проводится в удобной для граждан форме, на основании устных или письменных обращений граждан либо по телефонной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Гражданину, обратившемуся в установленное для приема время, не может быть отказано в личном приеме должностным лицом. </w:t>
      </w:r>
    </w:p>
    <w:p>
      <w:pPr>
        <w:pStyle w:val="Normal"/>
        <w:jc w:val="both"/>
        <w:rPr/>
      </w:pPr>
      <w:r>
        <w:rPr>
          <w:sz w:val="28"/>
          <w:szCs w:val="28"/>
        </w:rPr>
        <w:t>17. При личном приеме гражданин предъявляет документ, удостоверяющий его ли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18. Право на обращение не ограничивается и в равной степени принадлежит каждому гражданину, находящемуся на территории муниципального образования Мичуринский сельсовет, независимо от его имущественного состояния, должностного, социального положения, принадлежности к партиям или иным общественным организациям, отношения к религии, политических взглядов, гражданства и других преимуществ.</w:t>
      </w:r>
    </w:p>
    <w:p>
      <w:pPr>
        <w:pStyle w:val="Normal"/>
        <w:jc w:val="both"/>
        <w:rPr/>
      </w:pPr>
      <w:r>
        <w:rPr>
          <w:sz w:val="28"/>
          <w:szCs w:val="28"/>
        </w:rPr>
        <w:t>19. Обращения подаются в те органы и тем должностным лицам органа местного самоуправления, в компетенцию которых входит рассмотрение поставленных в обращении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>20. Все обращения, поступающие в органы местного самоуправления и к их должностным лицам, регистрируются в течение трех дней с момента их  поступления, на них заполняются учетно-контрольные карточки или  они заносятся в регистрационный журнал с  указанием даты обращения, фамилии, имени, отчества, адреса проживания заявителя, краткого содержания обращения. На письменном обращении в правой части нижнего поля первого листа проставляется регистрационный штамп, в котором указывается регистрационный номер и дата.</w:t>
      </w:r>
    </w:p>
    <w:p>
      <w:pPr>
        <w:pStyle w:val="Normal"/>
        <w:jc w:val="both"/>
        <w:rPr/>
      </w:pPr>
      <w:r>
        <w:rPr>
          <w:sz w:val="28"/>
          <w:szCs w:val="28"/>
        </w:rPr>
        <w:t>21. Во время личного приема гражданин может сделать устное заявление и при необходимости оставить письменное обращение по существу затронутых им вопросов, которое рассматривается в порядке, установленном для письме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>Гражданин также имеет право обратиться с заявлением о прекращении рассмотрения обращ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исьменная форма обращений гражда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 Письменное обращение гражданина должно содержать наименование и адрес органа или должностного лица органа местного самоуправления, которому направляется обращение, изложение существа обращения, фамилию, имя, отчество, данные о месте жительства (месте пребывания) или работы (учебы), дату и личную подпись, адрес, по которому следует отправить ответ на обращ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 К обращению могут быть приложены необходимые для рассмотрения документы или их копии. </w:t>
      </w:r>
    </w:p>
    <w:p>
      <w:pPr>
        <w:pStyle w:val="Normal"/>
        <w:jc w:val="both"/>
        <w:rPr/>
      </w:pPr>
      <w:r>
        <w:rPr>
          <w:sz w:val="28"/>
          <w:szCs w:val="28"/>
        </w:rPr>
        <w:t>24. Коллективные обращения граждан должны быть подписаны всеми заявителями с расшифровкой подписей и указанием адреса для ответа.</w:t>
      </w:r>
    </w:p>
    <w:p>
      <w:pPr>
        <w:pStyle w:val="Normal"/>
        <w:jc w:val="both"/>
        <w:rPr/>
      </w:pPr>
      <w:r>
        <w:rPr>
          <w:sz w:val="28"/>
          <w:szCs w:val="28"/>
        </w:rPr>
        <w:t>25. Обращения, принятые на митинге, собранием граждан, должны быть подписаны их уполномоченными лицами с указанием адреса для от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 Обращение гражданина, не содержащее его фамилии, имени, отчества и данных о месте его жительства (месте пребывания) или работы (учебы), личной подписи, признается анонимным и рассмотрению не подлеж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Обращения, содержащие нецензурные выражения, не рассматриваются.</w:t>
      </w:r>
    </w:p>
    <w:p>
      <w:pPr>
        <w:pStyle w:val="Normal"/>
        <w:jc w:val="both"/>
        <w:rPr/>
      </w:pPr>
      <w:r>
        <w:rPr>
          <w:sz w:val="28"/>
          <w:szCs w:val="28"/>
        </w:rPr>
        <w:t>28. Обращения, содержащие сведения о готовящемся или совершенном преступлении, направляются в правоохранительн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Обращения, поступившие в форме электронных сообщений, рассматриваются в порядке, предусмотренном для письменных обра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Устная форма обращений гражда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Устные обращения граждан к должностным лицам местного самоуправления района могут поступать от граждан во время личного приема, при проведении «прямых эфиров» по радио или телевидению, при проведении встреч с населением по месту жительства или в трудовых коллективах, по телефонам структурных подразделений органа местного самоуправления, ответственных за прием обращений от граждан, по «горячим телефонам», с последующей регистрацией в 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На устные обращения ответ дается в письменной либо устной форме, в том числе и по телефону.</w:t>
      </w:r>
    </w:p>
    <w:p>
      <w:pPr>
        <w:pStyle w:val="Noeeu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2. Ответы на обращения, по которым требуются лишь разъяснения поставленных вопросов, даются непосредственно в «прямом эфире», во время  проведения встреч с населением и т.д. Обращения, поступившие во время проведения «прямого эфира», встреч с населением,  требующие дополнительного рассмотрения вопросов и (или)  принятия мер,  регистрируются в день их проведения, и должностные лица определяют срок рассмотрения обращения.</w:t>
      </w:r>
    </w:p>
    <w:p>
      <w:pPr>
        <w:pStyle w:val="Noeeu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бязанности должностных лиц при рассмотрении обращ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3. Должностные лица органов местного самоуправления обязаны организовать работу по рассмотрению обращений граждан, обеспечивать необходимые условия для быстрого и эффективного рассмотрения обращений граждан, личного приема граждан должностными лицами, правомочными принимать решения по существу обращений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>34. Органы местного самоуправления и их должностные лица при рассмотрении обращений граждан обязаны:</w:t>
      </w:r>
      <w:bookmarkStart w:id="4" w:name="sub_1035"/>
      <w:r>
        <w:rPr>
          <w:sz w:val="28"/>
          <w:szCs w:val="28"/>
        </w:rPr>
        <w:t xml:space="preserve"> </w:t>
      </w:r>
      <w:bookmarkEnd w:id="4"/>
    </w:p>
    <w:p>
      <w:pPr>
        <w:pStyle w:val="Normal"/>
        <w:jc w:val="both"/>
        <w:rPr/>
      </w:pPr>
      <w:r>
        <w:rPr>
          <w:sz w:val="28"/>
          <w:szCs w:val="28"/>
        </w:rPr>
        <w:t xml:space="preserve">- в случае необходимости предложить обратившемуся лицу представить дополнительные документы, направить работников на места для проверки, а также принимать другие меры в пределах своей компетенции для объективного разрешения вопроса; </w:t>
      </w:r>
    </w:p>
    <w:p>
      <w:pPr>
        <w:pStyle w:val="Normal"/>
        <w:jc w:val="both"/>
        <w:rPr/>
      </w:pPr>
      <w:r>
        <w:rPr>
          <w:sz w:val="28"/>
          <w:szCs w:val="28"/>
        </w:rPr>
        <w:t>- принимать обоснованные решения по жалобам, заявлениям, предложениям граждан, обеспечивать своевременное и правильное исполнение этих ре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сообщать гражданам в письменной форме о решениях, принятых по обращениям, а в случае их отклонения - указывать мотивы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ть своевременное и правильное исполнение принятых по обращениям граждан ре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ъяснять порядок обжалования принятых ре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в случае если решение вопроса, поставленного в обращении, не подведомственно органу местного самоуправления или его должностному лицу, давать разъяснения гражданам, к компетенции какого органа или должностного лица относится решение данного вопроса, куда и в каком порядке ему следует обратиться;</w:t>
      </w:r>
    </w:p>
    <w:p>
      <w:pPr>
        <w:pStyle w:val="Normal"/>
        <w:jc w:val="both"/>
        <w:rPr/>
      </w:pPr>
      <w:r>
        <w:rPr>
          <w:sz w:val="28"/>
          <w:szCs w:val="28"/>
        </w:rPr>
        <w:t>- систематически анализировать обращения граждан, содержащиеся в них критические замечания с целью своевременного выявления и устранения причин, порождающих нарушение прав и законных интересов  граждан, изучения общественного мнения, совершенствования работы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5. Ответы, подготовленные исполнителями по результатам рассмотрения обращений, должны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>- четкую информацию по всем поставленным в обращении вопросам (что, когда и кем сделано или будет сделано);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ацию с указанием причины невозможности удовлетворить просьбу лица, обратившегося в органы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ведения о том, кому направлен ответ с указанием адреса, информацию об организации и должностном лице, рассматривавшем обращение,  дате отправки, регистрационного номера, фамилии, имени, отчества и номера телефона исполн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Подведомственность дел об обращениях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6. Обращения граждан рассматриваются органами и должностными лицами местного самоуправления в соответствии с их компетенцией.</w:t>
      </w:r>
    </w:p>
    <w:p>
      <w:pPr>
        <w:pStyle w:val="Normal"/>
        <w:jc w:val="both"/>
        <w:rPr/>
      </w:pPr>
      <w:r>
        <w:rPr>
          <w:sz w:val="28"/>
          <w:szCs w:val="28"/>
        </w:rPr>
        <w:t>37. Органы и должностные лица местного самоуправления, к ведению которых не относится решение вопросов, поставленных в обращениях граждан, направляют обращения не позднее, чем в пятидневный срок со дня их поступления по подведомственности, извещая об этом граждан, подавших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. Запрещается направлять на рассмотрение жалобы тем органам и должностным лицам местного самоуправления, решение и  действие или (бездействие),  которых обжал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Основания оставления обращений граждан без рассмотрения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Органы местного самоуправления и их должностные лица вправе оставить обращения граждан без рассмотрения в случаях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ачи анонимных обращени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щения граждан с просьбой о толковании федерального и областного законодательства, а также об оказании юридической консультации.</w:t>
      </w:r>
    </w:p>
    <w:p>
      <w:pPr>
        <w:pStyle w:val="Noeeu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обращение того же лица уже было рассмотрено и по нему было вынесено решение, а новых обстоятельств обращение не содержит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Извещение граждан об оставлении их обращений без рассмотрения осуществляется в пятидневный срок со дня регистрации обращений с изложением мотивов оставления обращения без рассмотр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 Сроки рассмотрения обращений гражда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Началом срока рассмотрения обращения считается день его 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Окончанием срока рассмотрения обращения считается дата направления письменного (или устного) ответа лицу, подавшему обра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 Рассмотрение обращения не может считаться законченным на основании документа, в котором сообщается о предполагаемых мерах, по решению поставленных в обращении вопр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 этом случае обращение ставится на дополнительный контроль до полного осуществления намеченных м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4. Все виды обращений граждан рассматриваются в срок не более одного месяца, а не требующие дополнительного изучения и проверки,  безотлагательных мер и должны быть завершены не позднее пятнадцати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5. В тех случаях, когда для рассмотрения предложений, заявлений, жалоб необходимо проведение специальной проверки, истребование дополнительных материалов либо принятие других мер, сроки их рассмотрения могут быть, в порядке исключения, продлены уполномоченным должностным лицом органа местного самоуправления, но не более, чем на один месяц,  с сообщением об этом лицу, подавшему обращение, в трехдневный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 этом общий срок рассмотрения обращений не может превышать двух месяцев, за исключением случаев, когда материалы, необходимые для принятия решения или подготовки ответа лицу, подавшему обращение, рассматриваются в суде. В таких случаях общий срок рассмотрения обращения продлевается на весь период судебного разбир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6. Срок, исчисляемый месяцами, истекает в соответствующее число последнего месяца срока, днями — в последний день исполнения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 случае если окончание срока рассмотрения обращения приходится на нерабочий день, то днем окончания срока считается следующий за ним рабоч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. Обращения граждан, поступившие из редакции средств массовой информации, а также выступления и публикации, связанные с обращениями граждан, рассматриваются в общем порядке.</w:t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eeu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sub_1051"/>
      <w:bookmarkStart w:id="6" w:name="sub_1051"/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10. Ответственность за нарушение установленного Порядка рассмотрения обращений гражд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8. Неправомерный отказ в приеме или рассмотрении обращений граждан, нарушение сроков рассмотрения обращений граждан, принятие заведомо необоснованного решения, предоставление недостоверной либо неполной информации, разглашение сведений о частной жизни гражданина, а также другие нарушения настоящего Положения влекут за собой ответственность виновных должностных лиц в 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 Действие (или бездействие) должностных лиц органа местного самоуправления по рассмотрению и разрешению вопросов, поставленных в обращениях граждан, в случаях, предусмотренных действующим законодательством, могут быть обжалованы в судебном порядке.</w:t>
      </w:r>
    </w:p>
    <w:p>
      <w:pPr>
        <w:pStyle w:val="Noeeu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eeu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Контроль за рассмотрением обращений граждан</w:t>
      </w:r>
    </w:p>
    <w:p>
      <w:pPr>
        <w:pStyle w:val="Noeeu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. Вышестоящие должностные лица органов местного самоуправления обязаны систематически проверять состояние дел по рассмотрению обращений граждан, соблюдению сроков их рассмотрения, обоснованности отказов, принимать меры к устранению причин и условий, порождающих нарушения прав и охраняемых законом интересов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1. Контроль за соблюдением установленного Порядка и сроке рассмотрения обращений граждан осуществляют уполномоченные должностные лица местного самоуправления. </w:t>
      </w:r>
    </w:p>
    <w:p>
      <w:pPr>
        <w:pStyle w:val="Noeeu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2. Обращения граждан, на которые даются промежуточные ответы, с контроля не снимаются. Решение о снятии обращения с контроля принимает должностное лицо органа местного самоуправления, в адрес которого было направлено обращение гражданина (граждан).</w:t>
      </w:r>
    </w:p>
    <w:p>
      <w:pPr>
        <w:pStyle w:val="Noeeu"/>
        <w:ind w:firstLine="709"/>
        <w:rPr/>
      </w:pPr>
      <w:bookmarkStart w:id="7" w:name="sub_1051"/>
      <w:r>
        <w:rPr>
          <w:rFonts w:cs="Times New Roman" w:ascii="Times New Roman" w:hAnsi="Times New Roman"/>
          <w:sz w:val="28"/>
          <w:szCs w:val="28"/>
        </w:rPr>
        <w:t xml:space="preserve">53. Совет депутатов может один раз в календарный год заслушивать информацию главы муниципального образования Мичуринский сельсовет о результатах работы с обращениями граждан. </w:t>
      </w:r>
      <w:bookmarkEnd w:id="7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outlineLvl w:val="1"/>
    </w:pPr>
    <w:rPr>
      <w:rFonts w:ascii="Arial" w:hAnsi="Arial" w:cs="Arial"/>
      <w:b/>
      <w:bCs/>
      <w:spacing w:val="0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Oaaoiaiaauaaeaiea">
    <w:name w:val="Oaaoiaia auaaeaiea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pacing w:val="30"/>
      <w:sz w:val="32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567"/>
      <w:jc w:val="both"/>
      <w:textAlignment w:val="baseline"/>
    </w:pPr>
    <w:rPr>
      <w:szCs w:val="20"/>
    </w:rPr>
  </w:style>
  <w:style w:type="paragraph" w:styleId="Noeeu">
    <w:name w:val="Noeeu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32:00Z</dcterms:created>
  <dc:creator>User</dc:creator>
  <dc:description/>
  <cp:keywords/>
  <dc:language>en-US</dc:language>
  <cp:lastModifiedBy>User</cp:lastModifiedBy>
  <dcterms:modified xsi:type="dcterms:W3CDTF">2013-03-25T06:29:00Z</dcterms:modified>
  <cp:revision>5</cp:revision>
  <dc:subject/>
  <dc:title/>
</cp:coreProperties>
</file>