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ЧУРИН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БУЛАКСКОГО РАЙОНА ОРЕНБУРГ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5.04.2011</w:t>
      </w: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u w:val="single"/>
        </w:rPr>
        <w:t>9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ок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полнительных мерах по рассмотрению обращений гражд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повышения эффективности работы органов исполнительной власти, связанной с реализацией гражданином Российской Федерации права на обращение в органы  местного самоуправления, закрепленного Конституцией Российской Федерации, и на основании распоряжения Губернатора Оренбургской области от 22.02.2011 года № 51-р «О дополнительных мерах по рассмотрению обращений граждан»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 в здании администрации сельсовета специальный почтовый ящик «Гражданский контроль» для сбора обращений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Создать комиссию для выемки письменных обращений из почтового ящика «Гражданский контроль» в составе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Выемку письменных обращений из почтового ящика «Гражданский контроль» производить комиссией с составлением акта не реже одного раза в недел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Специалисту по делопроизводству администрации сельсовета организовать рассмотрение полученных письменных обращений в соответствии с Регламентом рассмотрения обращений граждан в администрации МО Мичуринский сельсовет, утвержденным распоряжением главы администрации сельсовета от 16.04.2008 № 16-р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                                                          В.И.Д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орготделу,  райпрокурору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05.04.2011  № 9-п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комиссии для выемки письменных обращений из почтового ящика «Гражданский контрол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уденко Владимир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ванович                  – председатель комисси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глава администрации МО Мичуринский сельсовет.</w:t>
      </w:r>
    </w:p>
    <w:p>
      <w:pPr>
        <w:pStyle w:val="Normal"/>
        <w:rPr/>
      </w:pPr>
      <w:r>
        <w:rPr>
          <w:sz w:val="28"/>
          <w:szCs w:val="28"/>
        </w:rPr>
        <w:t>2. Бисенова Алима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ктарбергеновна       -  секретарь комиссии,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Члены комиссии:</w:t>
      </w:r>
    </w:p>
    <w:p>
      <w:pPr>
        <w:pStyle w:val="Normal"/>
        <w:rPr/>
      </w:pPr>
      <w:r>
        <w:rPr>
          <w:sz w:val="28"/>
          <w:szCs w:val="28"/>
        </w:rPr>
        <w:t>3. Марченко Лариса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онтьевна                      – представитель жен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арбаев Альб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рнбасарович                  - депутат избирательного округа № 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3:22:00Z</dcterms:created>
  <dc:creator>Admin</dc:creator>
  <dc:description/>
  <cp:keywords/>
  <dc:language>en-US</dc:language>
  <cp:lastModifiedBy>1</cp:lastModifiedBy>
  <cp:lastPrinted>2012-01-04T11:14:00Z</cp:lastPrinted>
  <dcterms:modified xsi:type="dcterms:W3CDTF">2012-01-04T06:15:00Z</dcterms:modified>
  <cp:revision>34</cp:revision>
  <dc:subject/>
  <dc:title>АДМИНИСТРАЦИЯ МУНИЦИПАЛЬНОГО ОБРАЗОВАНИЯ</dc:title>
</cp:coreProperties>
</file>