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________________________________________________________________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15.02.2021                                                                                                    № 9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 образования Мичуринский сельсовет  Акбулакского района  Оренбургской области от 16.12.2020 года № 61-п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  <w:szCs w:val="28"/>
        </w:rPr>
        <w:t xml:space="preserve">В соответствии с  Федеральным законом  от 24.07.2007 № 209-ФЗ «О развитии малого и среднего предпринимательства в Российской Федерации», решением Совета депутатов муниципального образования Мичуринский сельсовет от  25.09.2018 года № 114 «Об утверждении Порядка формирования, ведения, ежегодного дополнения и опубликования Перечня муниципального имущества  муниципального образования Мичуринский сельсовет,  свободного от прав третьих лиц, предназначенного для предоставления во владение и (или) пользование субъектам малого и среднего предпринимательства, и организациям, образующим инфраструктуру поддержки субъектов малого и среднего предпринимательства», Уставом муниципального образования Мичуринский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овет,  п о с т а н о в 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изменения  в постановление администрации муниципального образования Мичуринский сельсовет от 16.12.2020 № 61-п «Об утверждении перечня муниципального имущества   муниципального  образования Мичуринский сельсовет, свободного от прав третьих лиц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 Из приложения  к постановлению администрации муниципального образования Мичуринский сельсовет от 16.12.2020 № 61-п «Об утверждении перечня муниципального имущества   муниципального  образования Мичуринский сельсовет, свободного от прав третьих лиц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еречень) исключить  нежилое здание с кадастровым номером  56:03:0801001:477, площадью 1190,5 кв.м., адрес (местоположение): Российская Федерация, Оренбургская  область, Акбулакский район, село Покровка, ул. Центральная,18, указанный в пункте 1 Перечн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ключить в  Перечень  нежилое помещение  с кадастровым  номером  56:03:0801001:480, площадью 190,6 кв.м.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рес: Российская Федерация, Оренбургская область, Акбулакский район, село Покровка, ул. Центральная, д. № 3, изложи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 1  Перечня в новой  редакции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еречень  с учетом  изменений  в  соответствии с пунктами  1.1., 1.2. настоящего постановления 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постановление в специально отведенных местах, разместить на сайте муниципального образования Мичуринский сельсовет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michurino.akbulak.ru</w:t>
        </w:r>
      </w:hyperlink>
      <w:r>
        <w:rPr>
          <w:sz w:val="28"/>
          <w:szCs w:val="28"/>
        </w:rPr>
        <w:t>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В.И. Д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у района, на сайт, в де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0" w:leader="none"/>
          <w:tab w:val="left" w:pos="610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5420" w:leader="none"/>
          <w:tab w:val="left" w:pos="55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5.02.2021  №9-п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  муниципального  образования Мичуринский сельсовет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26"/>
        <w:gridCol w:w="3119"/>
        <w:gridCol w:w="1701"/>
        <w:gridCol w:w="2410"/>
        <w:gridCol w:w="1701"/>
        <w:gridCol w:w="1701"/>
        <w:gridCol w:w="1984"/>
      </w:tblGrid>
      <w:tr>
        <w:trPr>
          <w:trHeight w:val="1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-ние объек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  <w:br/>
              <w:t xml:space="preserve">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ользо- ватель</w:t>
            </w:r>
            <w:r>
              <w:rPr>
                <w:sz w:val="28"/>
                <w:szCs w:val="28"/>
              </w:rPr>
              <w:t xml:space="preserve"> объекта </w:t>
            </w:r>
            <w:r>
              <w:rPr>
                <w:spacing w:val="-20"/>
                <w:sz w:val="28"/>
                <w:szCs w:val="28"/>
              </w:rPr>
              <w:t>недвижимого</w:t>
            </w:r>
            <w:r>
              <w:rPr>
                <w:sz w:val="28"/>
                <w:szCs w:val="28"/>
              </w:rPr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а  аренды и срок его арен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ова-ния</w:t>
            </w:r>
          </w:p>
        </w:tc>
      </w:tr>
      <w:tr>
        <w:trPr>
          <w:trHeight w:val="1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ссийская Федерация,  Оренбургская область, Акбулакский район,   село Покровка, ул. Центральная, д.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pacing w:val="-20"/>
                <w:sz w:val="28"/>
                <w:szCs w:val="28"/>
              </w:rPr>
              <w:t>56:03:08 01001: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hurino.akbula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53:00Z</dcterms:created>
  <dc:creator>Турапина Тамара Витальевна</dc:creator>
  <dc:description/>
  <dc:language>en-US</dc:language>
  <cp:lastModifiedBy>1</cp:lastModifiedBy>
  <cp:lastPrinted>2021-02-15T16:08:00Z</cp:lastPrinted>
  <dcterms:modified xsi:type="dcterms:W3CDTF">2021-02-16T03:53:00Z</dcterms:modified>
  <cp:revision>2</cp:revision>
  <dc:subject/>
  <dc:title/>
</cp:coreProperties>
</file>