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ю директора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филиала ПАО «Россети» - ЦТН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.В. Богомоло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Заместителю директора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лиала ПАО «Россети» - ЦТН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И.А. Родионов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вичный отчё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бстоятельствах смертельного несчастного случая, произошедшего 10.06.2022 г. со сторонним лицом в пролете опор № 91-92 ВЛ-10 кВ ф.№116 от ПС Покров, деревня Головино, Петушинский район, Владимирская область в зоне ответственности Петушинского РЭС филиала ПАО «Россети Центр и Приволжье» - «Владимирэнерго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Мною, главным инспектором РУТН Волги филиала ПАО «Россети» - ЦТН Сидоровым В.В., 10.06.2022 г. произведено первичное, с выездом на место происшествия, расследование обстоятельств смертельного несчастного случая со сторонним лицом, произошедшего 10.06.2022 г. в пролете опор № 91-92 ВЛ-10 кВ ф.№116 ПС Покров, деревня Головино Петушинский район, Владимирская область (в зоне ответственности Петушинского РЭС филиала ПАО «Россети Центр и Приволжье» - «Владимирэнерго» - далее РЭС).</w:t>
      </w:r>
    </w:p>
    <w:p>
      <w:pPr>
        <w:pStyle w:val="Normal"/>
        <w:spacing w:before="60" w:after="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Пострадавший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60" w:after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нин Михаил Михайлович, 09.01.1976 г.р., житель деревни Головино Владимирской области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происшествия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олёт опор № 91-92 ВЛ-10 кВ фидер №166 </w:t>
      </w:r>
      <w:r>
        <w:rPr>
          <w:rFonts w:cs="Times New Roman" w:ascii="Times New Roman" w:hAnsi="Times New Roman"/>
          <w:sz w:val="28"/>
          <w:szCs w:val="28"/>
        </w:rPr>
        <w:t>ПС Покров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(ВЛ проходит в населённой местности – по территории д. Головино) (Приложение 1)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териал опор № 91, №92 – железобетон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тойки – СВ-110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арка провода в пролетах опор № 91-№ 92 – АС-50</w:t>
      </w:r>
      <w:r>
        <w:rPr>
          <w:rFonts w:eastAsia="Times New Roman" w:cs="Calibri" w:ascii="Calibri" w:hAnsi="Calibri"/>
          <w:sz w:val="28"/>
          <w:szCs w:val="28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од ввода ВЛ в эксплуатацию – 1958 г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еконструкция ВЛ проводилась в 2012 г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поры №91, №92 были заменены в 2006 году в рамках капитального ремонта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ледний капитальный ремонт ВЛ проведен в феврале 2022г. (расчистка трассы ВЛ).</w:t>
      </w:r>
    </w:p>
    <w:p>
      <w:pPr>
        <w:pStyle w:val="Normal"/>
        <w:numPr>
          <w:ilvl w:val="0"/>
          <w:numId w:val="6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ледний плановый осмотр – 25.11.2021 г.</w:t>
      </w:r>
    </w:p>
    <w:p>
      <w:pPr>
        <w:pStyle w:val="Normal"/>
        <w:numPr>
          <w:ilvl w:val="0"/>
          <w:numId w:val="6"/>
        </w:numPr>
        <w:ind w:left="360" w:hanging="357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ледние замеры габаритов проводов – 25.11.2021г. По результатам замеров - габариты соответствуют НТД (Приложение 2).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364" w:right="414" w:hanging="364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Л на момент происшествия находилась в работе.</w:t>
      </w:r>
    </w:p>
    <w:p>
      <w:pPr>
        <w:pStyle w:val="Normal"/>
        <w:widowControl w:val="false"/>
        <w:shd w:fill="FFFFFF" w:val="clear"/>
        <w:autoSpaceDE w:val="false"/>
        <w:spacing w:before="120" w:after="120"/>
        <w:ind w:left="40" w:right="414" w:hanging="0"/>
        <w:jc w:val="both"/>
        <w:rPr/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В ходе предварительного расследования установлено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адавший, водитель самосвала марки «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color w:val="5F6368"/>
          <w:sz w:val="28"/>
          <w:szCs w:val="28"/>
          <w:shd w:fill="FFFFFF" w:val="clear"/>
        </w:rPr>
        <w:t>Scania</w:t>
      </w:r>
      <w:r>
        <w:rPr>
          <w:rFonts w:cs="Times New Roman" w:ascii="Times New Roman" w:hAnsi="Times New Roman"/>
          <w:color w:val="4D5156"/>
          <w:sz w:val="28"/>
          <w:szCs w:val="28"/>
          <w:shd w:fill="FFFFFF" w:val="clear"/>
        </w:rPr>
        <w:t>»</w:t>
      </w:r>
      <w:r>
        <w:rPr>
          <w:rFonts w:cs="Times New Roman" w:ascii="Times New Roman" w:hAnsi="Times New Roman"/>
          <w:sz w:val="28"/>
          <w:szCs w:val="28"/>
        </w:rPr>
        <w:t>, предположительно с целью проведения ремонта, установил самосвал на площадке в пролете опор № 91-92 ВЛ 10 кВ ф. № 116 ПС Покров, при поднятии кузова самосвала, допустил прикосновение кузова к крайнему правому проводу. Далее при проведении работ, при прикосновении к раме автомобиля, был поражен электрическим током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 слов очевидца дальнейших событий Козеева Г.В. (Приложение 3), который работает в котельной, он в 06-45 10.06.2022 г. получил сообщение от местного жителя, что произошло возгорание автомобиля, стоящего возле котельной. Прибыв на место, Козеев Г.В. приступил к тушению машины от водопровода котельной, в ходе проведения тушения обнаружил под машиной пострадавшего, который не подавал признаков жизни. Козеев Г.В. сообщил о происшествии родственникам пострадавшего, которые вызвали скорую помощь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ывшие на место происшествия сотрудники скорой помощи констатировали смерть Пронина М.М.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есте происшествия работал старший лейтенант полиции, участковый уполномоченный УМВД России по Петушинскому району Назаров И.П. </w:t>
      </w:r>
    </w:p>
    <w:p>
      <w:pPr>
        <w:pStyle w:val="Normal"/>
        <w:widowControl w:val="false"/>
        <w:shd w:fill="FFFFFF" w:val="clear"/>
        <w:autoSpaceDE w:val="false"/>
        <w:spacing w:before="120" w:after="120"/>
        <w:ind w:left="40" w:right="414" w:hanging="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Хронология событий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6-25 10.06.2022 г. по ТМ на ОИК диспетчера Владимирского участка ОС ДУ ЦУС поступил сигнал «Аварийное отключение» МВ ВЛ 116 ПС Покров с ПС 110 кВ Покров, диспетчером ВУ ОС ДС ЦУС Полевым В.Ю. вызван ДЭМ на ПС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7-07 получено сообщение от ДЭМ ПС 110 кВ Покров Буракова С.Н., что произведен осмотр оборудования ПС Покров. Обнаружено аварийное отключение МВ ВЛ 116 ПС Покров, выпали блинкера: «аварийное отключение», «работа МТЗ», «земля 1 СШ 10 кВ», «работа АПВ». Контроль изоляции в норм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7-07 дана команда ДЭМ ПС Покров Буракову С.Н. на опробование ВЛ 116 ПС Покров от РПВ (диспетчер участка ОТУ РС ДС ЦУС Митрофанов А.В.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7-08 РПВ МВ ВЛ 116 ПС Покров неуспешное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7-09 по ТУ отключен реклоузер 165 ВЛ 116 ПС Покров диспетчером участка ОТУ РС ДС ЦУС Митрофановым А.В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7-10 дана команда ДЭМ ПС Покров Буракову С.Н. на опробование ВЛ 116 Покров от РПВ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7-11 РПВ МВ ВЛ 116 ПС Покров неуспешное.</w:t>
      </w:r>
    </w:p>
    <w:p>
      <w:pPr>
        <w:pStyle w:val="Style25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7-15 дана команда ОВБ (Кузин В.В) на выдвижение на ВЛ 116 ПС Покров к ЛР 42 для производства оперативных переключений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07-33 поступило сообщение из ЕДДС (Царев К.Ю), что в д. Головино Петушинского района у котельной мужчина ремонтировал «Камаз» и у него поднялся кузов, задел провода, загорелся, мужчина сгорел заживо, пролет опор № 91-92 ВЛ 116 ПС Покров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07-34 дана команда ОВБ </w:t>
      </w:r>
      <w:r>
        <w:rPr>
          <w:rFonts w:cs="Times New Roman" w:ascii="Times New Roman" w:hAnsi="Times New Roman"/>
          <w:sz w:val="28"/>
          <w:szCs w:val="28"/>
        </w:rPr>
        <w:t xml:space="preserve">(Кузин В.В) </w:t>
      </w:r>
      <w:r>
        <w:rPr>
          <w:rFonts w:eastAsia="Times New Roman" w:cs="Times New Roman" w:ascii="Times New Roman" w:hAnsi="Times New Roman"/>
          <w:sz w:val="28"/>
          <w:szCs w:val="28"/>
        </w:rPr>
        <w:t>выехать к ЛР 55 ВЛ 116 ПС Покров (отпайка на д. Головино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08-25 ОВБ </w:t>
      </w:r>
      <w:r>
        <w:rPr>
          <w:rFonts w:cs="Times New Roman" w:ascii="Times New Roman" w:hAnsi="Times New Roman"/>
          <w:sz w:val="28"/>
          <w:szCs w:val="28"/>
        </w:rPr>
        <w:t xml:space="preserve">(Кузин В.В.) </w:t>
      </w:r>
      <w:r>
        <w:rPr>
          <w:rFonts w:eastAsia="Times New Roman" w:cs="Times New Roman" w:ascii="Times New Roman" w:hAnsi="Times New Roman"/>
          <w:sz w:val="28"/>
          <w:szCs w:val="28"/>
        </w:rPr>
        <w:t>дано разрешение отключить ЛР 55 ВЛ 116 ПС Покров, исполнено в 08-26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08-26 дана команда ДЭМ ПС Покров (Давыдов Р.Р.) на опробование ВЛ 116 Покров от РПВ (неуспешно, появилась «земля», по показаниям щитового вольтметра напряжение по фазам: фаза «А» - 8 кВ, фаза «В» - 11 кВ, фаза «С» - 2 к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08-30 дана команда ОВБ </w:t>
      </w:r>
      <w:r>
        <w:rPr>
          <w:rFonts w:cs="Times New Roman" w:ascii="Times New Roman" w:hAnsi="Times New Roman"/>
          <w:sz w:val="28"/>
          <w:szCs w:val="28"/>
        </w:rPr>
        <w:t xml:space="preserve">(Кузин В.В) </w:t>
      </w:r>
      <w:r>
        <w:rPr>
          <w:rFonts w:eastAsia="Times New Roman" w:cs="Times New Roman" w:ascii="Times New Roman" w:hAnsi="Times New Roman"/>
          <w:sz w:val="28"/>
          <w:szCs w:val="28"/>
        </w:rPr>
        <w:t>выехать к месту предполагаемого несчастного случая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08-32 собрана вторая бригада Петушинского РЭС (Варламов), для поиска места повреждения на ВЛ 116 ПС Покров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8-33 дана команда Варламову Л.М. произвести поиск повреждения на ВЛ 116 ПС Покров от ЛР 55 до ПС 110 кВ Покров.</w:t>
      </w:r>
    </w:p>
    <w:p>
      <w:pPr>
        <w:pStyle w:val="Style25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9-33 бригада ОВБ (Кузин В.В.) сообщил старшему диспетчеру участка ОТУ ДС ЦУС Лунькову, что на ВЛ 116 ПС Покров в пролете опор № 91-92 обнаружена грузовая машина, кузов касается провода, рядом с машиной лежит пострадавший (сообщено диспетчеру ВУ ОТУ ОС ДС ЦУС Полеву В.Ю. и начальнику Петушинского РЭС Наумову А.Н.).</w:t>
      </w:r>
    </w:p>
    <w:p>
      <w:pPr>
        <w:pStyle w:val="Style25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9-36 старший диспетчер участка ОТУ ДС ЦУС Луньков передал полученную от электромонтера ОВБ Кузина В.В. информацию начальнику управления ПБиПК Платонову А.В., в 09-37 И.о начальника ДС ЦУС Блинову А.Н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9-37 Заместитель главного инженера - начальник УПБиПК Платонов А.В. по телефону передал сообщение о нахождении в пролете опор № 91-92 ВЛ 10 кВ 116 ПС Покров тела пострадавшего рядом с грузовой машиной, кузов которой касается провода главному инспектору РУТН Волги Сидорову В.В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9-51 дана команда бригаде Варламова отключить ЛР 79 ВЛ 116 ПС Покров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09-52 дана команда ДЭМ ПС Покров (Давыдову Р.Р.) на опробование ВЛ 116 ПС Покров от РПВ (неуспешно, появилась «земля», по показаниям щитового вольтметра напряжение по фазам: фаза «А» - 8 кВ, фаза «В» - 11 кВ, фаза «С» - 2 кВ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-05 дана команда бригаде Варламова Л.М. отключить ЛР 42 ВЛ 116 ПС Покр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0-08 дана команда ДЭМ ПС Покров (Давыдову Р.Р.) на опробование ВЛ 116 ПС Покров от РПВ (неуспешно, появилась «земля», по показаниям щитового вольтметра напряжение по фазам: фаза «А» - 8 кВ, фаза «В» - 11 кВ, фаза «С» - 2 кВ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-14 дана команда бригаде Варламова Л.М. отключить ЛР 56 ВЛ 116 ПС Покров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-27 дана команда бригаде ОВБ (Кузин В.В.) отключить ВН 91 и ЛР 290 (исполнено в 10-39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0-39 дана команда бригаде ОВБ (Кузин В.В.) установить КШЗ в пролете опор 91-92 ВЛ 116 ПС Покров (исполнено в 10-57)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0-50 дана команда ДЭМ ПС Покров (Давыдову Р.Р.) на опробование ВЛ 116 ПС Покров от РПВ (неуспешно, появилась «земля», по показаниям щитового вольтметра напряжение по фазам: фаза «А» - 8 кВ, фаза «В» - 11 кВ, фаза «С» - 2 кВ)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0-58 дана команда бригаде Варламова Л.М. произвести осмотр ВЛ 116 ПС Покров от ЛР 42 и ЛР 56 до ПС 110 кВ Покров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2-10 бригаде ОВБ (Кузин В.В.) дана команда снять КШЗ в пролете пор 91-92 ВЛ 116 ПС Покров. Исполнено в 12-16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2-16 бригаде ОВБ (Кузин В.В.) дана команда включить ЛР 290 ВЛ 116 ПС Покров. Исполнено в 12-18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2-18 бригаде ОВБ (Кузин В.В.) дана команда включить ВН 90 ВЛ 116 ПС Покров. Исполнено в 12-20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2-20 бригаде ОВБ (Кузин В.В.) дана команда включить ЛР 55 ВЛ 116 ПС Покров. Исполнено в 12-30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2-41 диспетчером участка ОТУ РС ДС ЦУС Митрофановым А.В. по ТУ включен реклоузер 268 ВЛ 116 ПС Покров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3-16 Варламов Л.М. сообщает, что на ВЛ 116 ПС Покров предположительно поврежден кабель 10 кВ от ПС 110 кВ Покров до опоры №1. Вызвана бригада диагностики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3-12 ВЛ 116 ПС Покров выведена в ремонт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3-29 подготовлено рабочее место на ВЛ 116 Покров с установкой КШЗ в пролетах 1-2 ВЛ 116 ПС Покр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3-29 дано разрешение Варламову Л.М. на допуск бригада по наряду 437 на подготовленное рабочее место на ВЛ 116 ПС Покров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4-48 от мастера Олешко И.М. поступило сообщение, что кабель 10 кВ от ПС 110 кВ Покров до опоры №1 ВЛ 116 ПС Покров восстановлен, можно включать оборудование в работу и собирать нормальную схему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5-15 ВЛ 116 ПС Покров введена в работу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прибытии инспектора на место происшествия и первичном расследовании установлено: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о происшествия находится в пролете опор № 91-92 ВЛ 116 ПС Покров (Приложение 4)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м ПК «Аварийность», в 2022 году на ВЛ 116 ПС Покров зафиксировано 2 аварийных отключения: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01.02.2022 с успешным РПВ; </w:t>
      </w:r>
    </w:p>
    <w:p>
      <w:pPr>
        <w:pStyle w:val="Normal"/>
        <w:numPr>
          <w:ilvl w:val="0"/>
          <w:numId w:val="8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1.06.2022 от ключа управления для поиска земли в сети 10 кВ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порах ВЛ 116 ПС Покров на месте происшествия присутствуют читаемые надписи (номера опор, знаки безопасности, обозначение охранной зоны ВЛ) (Фото 5)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порах ВЛ 116 ПС Покров № 91 и № 92 провода ВЛ имеют двойное крепление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лете опор № 91-92 ВЛ 116 ПС Покров проходит автомобильная дорога. Выявлено замечание – в утвержденной поопорной схеме ВЛ 116 ПС Покров на 2022 год не указано пересечение ВЛ-10 кВ с автомобильной грунтовой дорогой в пролёте опор № 91-92 (Приложение 1)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графиком осмотров на 2021 год плановый осмотр ВЛ 116 ПС Покров по всей длине проведён 25.11.2021. В пролете опор № 91-92 дефектов не выявлено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арте 2022 года проведены работы по техническому освидетельствованию ВЛ 116 ПС Покров. ВЛ находится в удовлетворительном состоянии, эксплуатация ВЛ продлена до 16.02.2027 года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о измерение габаритов провода фазы, на которой произошло соприкосновение кузова самосвала (данная фаза имеет наименьший габарит до земли) при помощи измерителя расстояний «Даль». Результат измерения – 7,42 метра (Фото 6)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посылками происшествия, предположительно, явилось решение пострадавшего в целях ремонта самосвала, установить его на площадке рядом с котельной, на обочине, проходящей поселковой автомобильной дороги под проводами ВЛ в пролете опор № 91-92 (Фото 7,  8). Со слов местных жителей, пострадавший является владельцем самосвал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увеличения габаритов от рамы самосвала до земли пострадавший наехал задними колесами на деревянные подставки (Фото 9), полностью поднял кузов самосвала, при этом допустив соприкосновение кузова с крайним правым проводом ВЛ-10 кВ ф. № 116 от ПС Покров (Фото 10)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ожительно, не заметив допущенного прикосновения кузова к проводу, пострадавший разложил инструмент для ремонта (Фото 11), подлез под раму самосвала, где и совершил прикосновение к металлическим частям автомобиля в районе карданного вала (Фото 12), вследствие чего получил поражение электрическим током.</w:t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оизведенным замерам и расчетам, длина кузова самосвала составляет примерно 6 метров без козырька кузова, с учетом деревянных подставок под колесами, высота крайней точки поднятого кузова самосвала до земли составляла около 7,50 – 7,55 метра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та МТЗ и отключение МВ 10 кВ </w:t>
      </w:r>
      <w:r>
        <w:rPr>
          <w:rFonts w:eastAsia="Times New Roman" w:cs="Times New Roman" w:ascii="Times New Roman" w:hAnsi="Times New Roman"/>
          <w:sz w:val="28"/>
          <w:szCs w:val="28"/>
        </w:rPr>
        <w:t>ВЛ 116 ПС Покров произошло в момент повреждения кабеля 10 кВ от ПС 110 кВ Покров до опоры №1 на фазе «С» (исходя из замеров показаний щитового вольтметра при операциях РПВ), предположительно из-за повышенного напряжения, установившегося в момент касания кузова самосвала провода ВЛ другой фазы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Выводы:</w:t>
      </w:r>
    </w:p>
    <w:p>
      <w:pPr>
        <w:pStyle w:val="Normal"/>
        <w:numPr>
          <w:ilvl w:val="0"/>
          <w:numId w:val="7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чины несчастного случая со сторонним лицом: 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действие электрического тока при прикосновении пострадавшего к раме самосвала, находящегося под фазным напряжением из-за касания кузова самосвала фазного провода ВЛ-10 кВ, находящейся в работе.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существление несанкционированного проведения работ в охранной зоне действующей ВЛ-10 кВ, под проводами ВЛ (нарушение пункта 8 Правил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Ф от 24 февраля 2009 г. N 160).</w:t>
      </w:r>
    </w:p>
    <w:p>
      <w:pPr>
        <w:pStyle w:val="Normal"/>
        <w:numPr>
          <w:ilvl w:val="0"/>
          <w:numId w:val="5"/>
        </w:numPr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Личная неосторожность пострадавшего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хническое состояние ВЛ 116 ПС Покров и уровень её эксплуатации не являются причиной данного несчастного случая со сторонним лицом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инспектор РУТН Волги Сидоров В.В. включен в состав комиссии по расследованию НС со сторонним лицом приказом филиала «Владимирэнерго» от 10.06.2022 № ВлЭ-474.</w:t>
      </w:r>
    </w:p>
    <w:p>
      <w:pPr>
        <w:pStyle w:val="Normal"/>
        <w:ind w:left="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ложение 1.</w:t>
      </w:r>
      <w:r>
        <w:rPr>
          <w:rFonts w:cs="Times New Roman" w:ascii="Times New Roman" w:hAnsi="Times New Roman"/>
          <w:sz w:val="28"/>
          <w:szCs w:val="28"/>
        </w:rPr>
        <w:t xml:space="preserve"> Поопорная схема ВЛ 116 ПС Покров на 2022 год (приложено отдельным файлом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ложение 2.  Ведомость измерения габаритов и стрел провиса провода ВЛ 116 ПС Покр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ложение 3. Протокол опроса Козеева Г.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ложение 4.</w:t>
      </w:r>
      <w:r>
        <w:rPr>
          <w:rFonts w:cs="Times New Roman" w:ascii="Times New Roman" w:hAnsi="Times New Roman"/>
          <w:sz w:val="28"/>
          <w:szCs w:val="28"/>
        </w:rPr>
        <w:t xml:space="preserve"> Схема места несчастного случ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то 5.</w:t>
      </w:r>
      <w:r>
        <w:rPr>
          <w:rFonts w:cs="Times New Roman" w:ascii="Times New Roman" w:hAnsi="Times New Roman"/>
          <w:sz w:val="28"/>
          <w:szCs w:val="28"/>
        </w:rPr>
        <w:t xml:space="preserve"> Надписи (номера опор, знаки безопасности, обозначение охранной зоны ВЛ 116 ПС Покро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Фото 6.</w:t>
      </w:r>
      <w:r>
        <w:rPr>
          <w:rFonts w:cs="Times New Roman" w:ascii="Times New Roman" w:hAnsi="Times New Roman"/>
          <w:sz w:val="28"/>
          <w:szCs w:val="28"/>
        </w:rPr>
        <w:t xml:space="preserve"> Результат измерения габарита провода до земл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то 7,8.</w:t>
      </w:r>
      <w:r>
        <w:rPr>
          <w:rFonts w:cs="Times New Roman" w:ascii="Times New Roman" w:hAnsi="Times New Roman"/>
          <w:sz w:val="28"/>
          <w:szCs w:val="28"/>
        </w:rPr>
        <w:t xml:space="preserve"> Место нахождения самосва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то 9.</w:t>
      </w:r>
      <w:r>
        <w:rPr>
          <w:rFonts w:cs="Times New Roman" w:ascii="Times New Roman" w:hAnsi="Times New Roman"/>
          <w:sz w:val="28"/>
          <w:szCs w:val="28"/>
        </w:rPr>
        <w:t xml:space="preserve"> Деревянные подставки под колесами самосва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то 10.</w:t>
      </w:r>
      <w:r>
        <w:rPr>
          <w:rFonts w:cs="Times New Roman" w:ascii="Times New Roman" w:hAnsi="Times New Roman"/>
          <w:sz w:val="28"/>
          <w:szCs w:val="28"/>
        </w:rPr>
        <w:t xml:space="preserve"> Соприкосновение кузова самосвала с крайним правым проводом ВЛ-10 кВ ф. № 116 от ПС Покро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то 11.</w:t>
      </w:r>
      <w:r>
        <w:rPr>
          <w:rFonts w:cs="Times New Roman" w:ascii="Times New Roman" w:hAnsi="Times New Roman"/>
          <w:sz w:val="28"/>
          <w:szCs w:val="28"/>
        </w:rPr>
        <w:t xml:space="preserve"> Инструмент для ремонта самосвал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то 12.</w:t>
      </w:r>
      <w:r>
        <w:rPr>
          <w:rFonts w:cs="Times New Roman" w:ascii="Times New Roman" w:hAnsi="Times New Roman"/>
          <w:sz w:val="28"/>
          <w:szCs w:val="28"/>
        </w:rPr>
        <w:t xml:space="preserve"> Предполагаемое место поражения пострадавшего электрическим ток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Normal"/>
        <w:jc w:val="right"/>
        <w:rPr>
          <w:rFonts w:ascii="Times New Roman" w:hAnsi="Times New Roman" w:cs="Times New Roman"/>
          <w:color w:val="FF000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yellow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й инспектор РУТН Волги </w:t>
        <w:tab/>
        <w:tab/>
        <w:t xml:space="preserve">                                        В.В. Сидор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Заместитель директора РУТН Волги </w:t>
        <w:tab/>
        <w:tab/>
        <w:t xml:space="preserve">                               Д.В. Кадеев</w:t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ложение 2. Ведомость измерения габаритов и стрел провиса провода ВЛ 116 ПС Покр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565150</wp:posOffset>
            </wp:positionH>
            <wp:positionV relativeFrom="paragraph">
              <wp:posOffset>193040</wp:posOffset>
            </wp:positionV>
            <wp:extent cx="6819900" cy="50234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9900" cy="502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иложение 3. Протокол опроса Козеева Г.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905</wp:posOffset>
            </wp:positionH>
            <wp:positionV relativeFrom="paragraph">
              <wp:posOffset>67310</wp:posOffset>
            </wp:positionV>
            <wp:extent cx="5684520" cy="624903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6249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иложение 4.</w:t>
      </w:r>
      <w:r>
        <w:rPr>
          <w:rFonts w:cs="Times New Roman" w:ascii="Times New Roman" w:hAnsi="Times New Roman"/>
          <w:sz w:val="28"/>
          <w:szCs w:val="28"/>
        </w:rPr>
        <w:t xml:space="preserve"> Схема места несчастного случа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94335</wp:posOffset>
            </wp:positionH>
            <wp:positionV relativeFrom="paragraph">
              <wp:posOffset>188595</wp:posOffset>
            </wp:positionV>
            <wp:extent cx="6080760" cy="430149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0760" cy="4301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то 5.</w:t>
      </w:r>
      <w:r>
        <w:rPr>
          <w:rFonts w:cs="Times New Roman" w:ascii="Times New Roman" w:hAnsi="Times New Roman"/>
          <w:sz w:val="28"/>
          <w:szCs w:val="28"/>
        </w:rPr>
        <w:t xml:space="preserve"> Надписи (номера опор, знаки безопасности, обозначение охранной зоны ВЛ 116 ПС Покров)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04495</wp:posOffset>
            </wp:positionH>
            <wp:positionV relativeFrom="paragraph">
              <wp:posOffset>202565</wp:posOffset>
            </wp:positionV>
            <wp:extent cx="2914650" cy="3886200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4650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94000</wp:posOffset>
            </wp:positionH>
            <wp:positionV relativeFrom="paragraph">
              <wp:posOffset>202565</wp:posOffset>
            </wp:positionV>
            <wp:extent cx="2903855" cy="387223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3872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то 6.</w:t>
      </w:r>
      <w:r>
        <w:rPr>
          <w:rFonts w:cs="Times New Roman" w:ascii="Times New Roman" w:hAnsi="Times New Roman"/>
          <w:sz w:val="28"/>
          <w:szCs w:val="28"/>
        </w:rPr>
        <w:t xml:space="preserve"> Результат измерения габарита провода до земл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3845</wp:posOffset>
            </wp:positionH>
            <wp:positionV relativeFrom="paragraph">
              <wp:posOffset>120015</wp:posOffset>
            </wp:positionV>
            <wp:extent cx="4832985" cy="362458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2985" cy="36245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то 7,8.</w:t>
      </w:r>
      <w:r>
        <w:rPr>
          <w:rFonts w:cs="Times New Roman" w:ascii="Times New Roman" w:hAnsi="Times New Roman"/>
          <w:sz w:val="28"/>
          <w:szCs w:val="28"/>
        </w:rPr>
        <w:t xml:space="preserve"> Место нахождения самосва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905</wp:posOffset>
            </wp:positionH>
            <wp:positionV relativeFrom="paragraph">
              <wp:posOffset>93345</wp:posOffset>
            </wp:positionV>
            <wp:extent cx="3148965" cy="236156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36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83845</wp:posOffset>
                </wp:positionH>
                <wp:positionV relativeFrom="paragraph">
                  <wp:posOffset>147955</wp:posOffset>
                </wp:positionV>
                <wp:extent cx="3398520" cy="3429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c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.35pt;margin-top:11.65pt;width:0pt;height:0pt" type="_x0000_t32">
                <v:stroke color="#c00000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8"/>
        </w:rPr>
        <w:t>Опора № 92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760345</wp:posOffset>
            </wp:positionH>
            <wp:positionV relativeFrom="paragraph">
              <wp:posOffset>121920</wp:posOffset>
            </wp:positionV>
            <wp:extent cx="3438525" cy="257873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8525" cy="257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104900</wp:posOffset>
                </wp:positionH>
                <wp:positionV relativeFrom="paragraph">
                  <wp:posOffset>5523230</wp:posOffset>
                </wp:positionV>
                <wp:extent cx="3467100" cy="290830"/>
                <wp:effectExtent l="0" t="0" r="0" b="0"/>
                <wp:wrapNone/>
                <wp:docPr id="10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c00000"/>
                          </a:solidFill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87pt;margin-top:189.8pt;width:0pt;height:0pt" type="_x0000_t32">
                <v:stroke color="#c000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304925</wp:posOffset>
                </wp:positionH>
                <wp:positionV relativeFrom="paragraph">
                  <wp:posOffset>13335</wp:posOffset>
                </wp:positionV>
                <wp:extent cx="1805940" cy="4279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0">
                          <a:solidFill>
                            <a:srgbClr val="c00000"/>
                          </a:solidFill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75pt;margin-top:1.05pt;width:0pt;height:0pt" type="_x0000_t32">
                <v:stroke color="#c000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  <w:szCs w:val="28"/>
        </w:rPr>
        <w:t xml:space="preserve">            </w:t>
      </w:r>
      <w:r>
        <w:rPr>
          <w:rFonts w:cs="Times New Roman" w:ascii="Times New Roman" w:hAnsi="Times New Roman"/>
          <w:sz w:val="24"/>
          <w:szCs w:val="28"/>
        </w:rPr>
        <w:t>Опора № 91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то 9.</w:t>
      </w:r>
      <w:r>
        <w:rPr>
          <w:rFonts w:cs="Times New Roman" w:ascii="Times New Roman" w:hAnsi="Times New Roman"/>
          <w:sz w:val="28"/>
          <w:szCs w:val="28"/>
        </w:rPr>
        <w:t xml:space="preserve"> Деревянные подставки под колесами самосва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06070</wp:posOffset>
            </wp:positionH>
            <wp:positionV relativeFrom="paragraph">
              <wp:posOffset>127000</wp:posOffset>
            </wp:positionV>
            <wp:extent cx="5643880" cy="4232910"/>
            <wp:effectExtent l="0" t="0" r="0" b="0"/>
            <wp:wrapNone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3880" cy="4232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то 10.</w:t>
      </w:r>
      <w:r>
        <w:rPr>
          <w:rFonts w:cs="Times New Roman" w:ascii="Times New Roman" w:hAnsi="Times New Roman"/>
          <w:sz w:val="28"/>
          <w:szCs w:val="28"/>
        </w:rPr>
        <w:t xml:space="preserve"> Соприкосновение кузова самосвала с крайним правым проводом ВЛ-10 кВ ф. № 116 от ПС Покров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894715</wp:posOffset>
            </wp:positionH>
            <wp:positionV relativeFrom="paragraph">
              <wp:posOffset>90805</wp:posOffset>
            </wp:positionV>
            <wp:extent cx="4001135" cy="376491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1135" cy="3764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то 11.</w:t>
      </w:r>
      <w:r>
        <w:rPr>
          <w:rFonts w:cs="Times New Roman" w:ascii="Times New Roman" w:hAnsi="Times New Roman"/>
          <w:sz w:val="28"/>
          <w:szCs w:val="28"/>
        </w:rPr>
        <w:t xml:space="preserve"> Инструмент для ремонта самосвал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222250</wp:posOffset>
            </wp:positionH>
            <wp:positionV relativeFrom="paragraph">
              <wp:posOffset>104140</wp:posOffset>
            </wp:positionV>
            <wp:extent cx="6204585" cy="4149090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4585" cy="4149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-158115</wp:posOffset>
            </wp:positionH>
            <wp:positionV relativeFrom="paragraph">
              <wp:posOffset>432435</wp:posOffset>
            </wp:positionV>
            <wp:extent cx="5983605" cy="4487545"/>
            <wp:effectExtent l="0" t="0" r="0" b="0"/>
            <wp:wrapNone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3605" cy="448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0" distR="35560" simplePos="0" locked="0" layoutInCell="0" allowOverlap="1" relativeHeight="16">
                <wp:simplePos x="0" y="0"/>
                <wp:positionH relativeFrom="column">
                  <wp:posOffset>3338830</wp:posOffset>
                </wp:positionH>
                <wp:positionV relativeFrom="paragraph">
                  <wp:posOffset>2125980</wp:posOffset>
                </wp:positionV>
                <wp:extent cx="307975" cy="976630"/>
                <wp:effectExtent l="0" t="194310" r="0" b="25019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69400">
                          <a:off x="0" y="0"/>
                          <a:ext cx="307800" cy="976680"/>
                        </a:xfrm>
                        <a:prstGeom prst="upArrow">
                          <a:avLst>
                            <a:gd name="adj1" fmla="val 50000"/>
                            <a:gd name="adj2" fmla="val 7932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8" coordsize="21600,21600" o:spt="68" adj="10800,10800" path="m0@3l10800,l21600@3l@6@3l@6,21600l@5,21600l@5@3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5,@8,@6,21600"/>
                <v:handles>
                  <v:h position="@5,21600"/>
                  <v:h position="0,@3"/>
                </v:handles>
              </v:shapetype>
              <v:shape id="shape_0" fillcolor="white" stroked="t" o:allowincell="f" style="position:absolute;margin-left:262.9pt;margin-top:167.4pt;width:24.2pt;height:76.85pt;mso-wrap-style:none;v-text-anchor:middle;rotation:314" type="_x0000_t6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  <w:u w:val="single"/>
        </w:rPr>
        <w:t>Фото 12.</w:t>
      </w:r>
      <w:r>
        <w:rPr>
          <w:rFonts w:cs="Times New Roman" w:ascii="Times New Roman" w:hAnsi="Times New Roman"/>
          <w:sz w:val="28"/>
          <w:szCs w:val="28"/>
        </w:rPr>
        <w:t xml:space="preserve"> Предполагаемое место поражения пострадавшего электрическим током.</w:t>
      </w:r>
    </w:p>
    <w:sectPr>
      <w:type w:val="nextPage"/>
      <w:pgSz w:w="11906" w:h="16838"/>
      <w:pgMar w:left="1701" w:right="709" w:gutter="0" w:header="0" w:top="851" w:footer="0" w:bottom="42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6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0"/>
        </w:tabs>
        <w:ind w:left="1211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08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MS Mincho;ＭＳ 明朝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2">
    <w:name w:val="Основной текст 2 Знак"/>
    <w:qFormat/>
    <w:rPr>
      <w:sz w:val="28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Arial" w:hAnsi="Arial" w:cs="Arial"/>
    </w:rPr>
  </w:style>
  <w:style w:type="character" w:styleId="Style19">
    <w:name w:val="Тема примечания Знак"/>
    <w:qFormat/>
    <w:rPr>
      <w:rFonts w:ascii="Arial" w:hAnsi="Arial" w:cs="Arial"/>
      <w:b/>
      <w:bCs/>
    </w:rPr>
  </w:style>
  <w:style w:type="character" w:styleId="Style20">
    <w:name w:val="Нижний колонтитул Знак"/>
    <w:qFormat/>
    <w:rPr>
      <w:rFonts w:ascii="Arial" w:hAnsi="Arial" w:cs="Arial"/>
    </w:rPr>
  </w:style>
  <w:style w:type="character" w:styleId="Readonly">
    <w:name w:val="readonly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"/>
    <w:basedOn w:val="Normal"/>
    <w:qFormat/>
    <w:pPr/>
    <w:rPr>
      <w:rFonts w:ascii="Times New Roman" w:hAnsi="Times New Roman" w:cs="Times New Roman"/>
      <w:sz w:val="28"/>
      <w:szCs w:val="24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примечания"/>
    <w:basedOn w:val="Normal"/>
    <w:qFormat/>
    <w:pPr/>
    <w:rPr>
      <w:lang w:val="en-US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2T18:37:00Z</dcterms:created>
  <dc:creator>Скворцов Павел Алексеевич</dc:creator>
  <dc:description/>
  <cp:keywords/>
  <dc:language>en-US</dc:language>
  <cp:lastModifiedBy>Кадеев Дмитрий Владимирович</cp:lastModifiedBy>
  <cp:lastPrinted>2020-10-11T17:36:00Z</cp:lastPrinted>
  <dcterms:modified xsi:type="dcterms:W3CDTF">2022-06-12T18:50:00Z</dcterms:modified>
  <cp:revision>3</cp:revision>
  <dc:subject/>
  <dc:title>НС В Заокском РЭС с посторонним</dc:title>
</cp:coreProperties>
</file>