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иложение №3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 главы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 Мичуринский сельсовет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8.02.2016  № 7-п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Схема № 1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границ прилегающих территорий  к  «Муниципальному бюджетному дошкольному образовательному учреждению «детский сад с. Покровка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минимальное расстояние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2385</wp:posOffset>
                </wp:positionV>
                <wp:extent cx="914400" cy="234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46" w:hanging="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46" w:hanging="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46" w:hanging="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46" w:hanging="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5pt;mso-wrap-distance-left:0pt;mso-wrap-distance-right:9pt;mso-wrap-distance-top:0pt;mso-wrap-distance-bottom:0pt;margin-top:-2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46" w:hanging="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46" w:hanging="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46" w:hanging="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46" w:hanging="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autoSpaceDE w:val="tru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jc w:val="right"/>
        <w:rPr/>
      </w:pPr>
      <w:r>
        <w:rPr>
          <w:rFonts w:cs="Times New Roman" w:ascii="Times New Roman" w:hAnsi="Times New Roman"/>
          <w:bCs/>
          <w:sz w:val="72"/>
          <w:szCs w:val="72"/>
        </w:rPr>
        <w:t>O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ab/>
        <w:t xml:space="preserve">R=30 м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  - вход для посетителей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1:13:00Z</dcterms:created>
  <dc:creator>Admin</dc:creator>
  <dc:description/>
  <cp:keywords/>
  <dc:language>en-US</dc:language>
  <cp:lastModifiedBy>Admin</cp:lastModifiedBy>
  <cp:lastPrinted>2016-02-10T16:52:00Z</cp:lastPrinted>
  <dcterms:modified xsi:type="dcterms:W3CDTF">2016-02-10T11:55:00Z</dcterms:modified>
  <cp:revision>5</cp:revision>
  <dc:subject/>
  <dc:title/>
</cp:coreProperties>
</file>