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0" w:leader="none"/>
        </w:tabs>
        <w:ind w:right="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 МУНИЦИПАЛЬНОГО  ОБРАЗОВАНИЯ МИЧУРИНСКИЙ СЕЛЬСОВЕТ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6"/>
        <w:ind w:right="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БУЛАКСКОГО   РАЙОНА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РЕНБУРГСКОЙ   ОБЛАСТИ</w:t>
      </w:r>
    </w:p>
    <w:p>
      <w:pPr>
        <w:pStyle w:val="Normal"/>
        <w:shd w:fill="FFFFFF" w:val="clear"/>
        <w:spacing w:before="317" w:after="0"/>
        <w:ind w:left="8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322" w:after="0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6                                                                                        № 7-п</w:t>
      </w:r>
    </w:p>
    <w:p>
      <w:pPr>
        <w:pStyle w:val="Normal"/>
        <w:shd w:fill="FFFFFF" w:val="clear"/>
        <w:spacing w:lineRule="exact" w:line="317" w:before="322" w:after="0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кровка</w:t>
      </w:r>
    </w:p>
    <w:p>
      <w:pPr>
        <w:pStyle w:val="Normal"/>
        <w:shd w:fill="FFFFFF" w:val="clear"/>
        <w:spacing w:lineRule="exact" w:line="317" w:before="322" w:after="0"/>
        <w:ind w:righ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 прилегающих к некоторым организациям территорий, на которых не допускается розничная продаж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ой продукции</w:t>
      </w:r>
    </w:p>
    <w:p>
      <w:pPr>
        <w:pStyle w:val="Normal"/>
        <w:shd w:fill="FFFFFF" w:val="clear"/>
        <w:spacing w:lineRule="exact" w:line="322" w:before="322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7.12.2012г 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Оренбургской области от 14.09.2012 №786-п «О лицензировании розничной продажи алкогольной продукции и установлении дополнительных ограничений времени, условий и мест розничной продажи алкогольной продукции на территории Оренбургской области», Постановлением Правительства Оренбургской области от 04.12.2013 № 1115-п «Об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руководствуясь Уставом муниципального образования Мичуринский сельсовет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на территории муниципального образования Мичуринский сельсовет Акбулакского района Оренбургской области перечень организаций и объектов  на  прилегающих территориях, к которым, не допускается розничная продажа алкогольной продукции  согласно приложению № 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минимальное значение расстояния от детских, образовательных, медицинских организаций, мест массового скопления граждан мест массового скопления граждан и мест нахождения источников повышенной опасности, до границ прилегающих территорий, на которых не допускается розничная продажа алкогольной продукции, в размере </w:t>
      </w:r>
      <w:r>
        <w:rPr>
          <w:rFonts w:cs="Times New Roman" w:ascii="Times New Roman" w:hAnsi="Times New Roman"/>
          <w:sz w:val="28"/>
          <w:szCs w:val="28"/>
          <w:highlight w:val="yellow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етров. 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максимальное значение расстояния от организаций и (или) объектов, указанных в приложении № 1 к настоящему постановлению, до границ прилегающих территорий, на которых не допускается розничная продажа алкогольной продукции, которое не может превышать определенное в пункте 2 настоящего постановления минимальное значение расстояния более чем на 30 %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расчета расстояния от организаций и (или) объектов, на которых не допускается розничная продажа алкогольной продукции до границ, прилегающих к ним территорий, 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схемы границ прилегающих к некоторым организациям  и (или) объектам территорий, на которых не допускается розничная продажа алкогольной продукции   согласно приложению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МО Мичуринский сельсовет от  18.02.2013  № 4а-п «Об определении границ  прилегающих к некоторым организациям территорий, на которых не допускается розничная продажа алкогольной продукции» считать утратившим си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я вступает в силу после его  официального опубликования (обнародова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бнародовать настоящее постановление в специально отведенном мес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Мичуринский сельсовет                                                   В.И.Дуд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я Акбулакского района, прокурору района, в дел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7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и объектов, на прилегающих территориях  к которым не допускается розничная продажа  алкогольной 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3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67"/>
        <w:gridCol w:w="3402"/>
      </w:tblGrid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организации, на прилегающих территориях которых не допускается розничная продажа  алкоголь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о нахождения организаций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ски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дошкольное образовательное учреждение «Детский сад с.Покро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Центральная д.6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разовательны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образовательное учреждение «Покровская  основная общеобразовательная 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Центральная д.6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дицински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кровский фельдшерско–акушерский пунк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Садовая, д. 2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а массового скопления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льский дом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Ветеранов, д. 2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тановочный пункт движения транспортных средств пригородного со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тановочный пункт движения транспортных средств пригородного со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ская область Акбулакский район, с. Покр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л. Центральная д.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главы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 Мичуринский сельсове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6  №  7-п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асстояния от организаций и (или) объектов, на которых не допускается розничная продажа алкогольной продукции, до  границ прилегающих к ним территорий в с. Покро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чета расстояния от организаций и (или) объектов, на которых не допускается розничная продажа алкогольной продукции, до  границ, прилегающих к ним территорий в муниципальном образовании  Мичуринский сельсовет Акбулакского района Оренбург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расчета расстояния границ прилегающих территорий к следующим организациям и (или) объектам, на которых не допускается розничная продажа алкогольной проду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детским, образовательным, медицинским организ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местам массового скопления граждан: сельский дом культуры, остановочный пункт движения транспортных средств пригородного со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Порядка используются следующие понят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е организации» - организации, осуществляющие деятельность по дошкольному и начальному общему образованию (по Общероссийском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 код 80.1, кроме кода 80.10.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 - организации, определенные в соответствии с Законом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 - организации, определенные в соответствии с Федеральным законом «Об основах охраны здоровья граждан в Российской Федерации», за исключением аптечных организаций, а также индивидуальные предприниматели, осуществляющие медицинскую деятельность и имеющие лицензию на осуществление медицин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ая    территория   -   территория,    границы    которой    обозначены ограждением (объектами искусственного происхождения), прилегающая к зданию, строению, сооружению, в котором расположены объекты или организации, перечисленные в пункте 1 настоящего 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Расчет расстояния от организаций и (или) объектов, перечисленных в приложении № 1 к настоящему постановлению, до границ прилегающих территорий, на которых не допускается розничная продажа алкогольной продукции, определяется в метрах по прямой (радиусу), с использованием технического плана объекта  и кадастрового паспорта земельного участ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- от входа для посетителей на обособленную территорию до входа для посетителей в стационарный торговый объект. При наличии нескольких входов для посетителей  на обособленную территорию  расчет расстояния производится  от каждого входа для посет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тсутствии обособленной территории – от входа для посетителей в здание, строение сооружение, в котором расположен объект и (или) организация до входа для посетителей в стационарный торговый объек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Границы прилегающей территории, на которой не допускается розничная продажа алкогольной продукции,  устанавливаются на расстоянии, установленном в пункте 2 настоящего постано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7" w:right="77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924917A36BF7B6173BE9C4D0424855FE1FE92FEB7C46FA835096E19D8D2BE7AAE0DBA01527296A0Bp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05:00Z</dcterms:created>
  <dc:creator>адм</dc:creator>
  <dc:description/>
  <cp:keywords/>
  <dc:language>en-US</dc:language>
  <cp:lastModifiedBy>Admin</cp:lastModifiedBy>
  <cp:lastPrinted>2016-02-10T15:28:00Z</cp:lastPrinted>
  <dcterms:modified xsi:type="dcterms:W3CDTF">2016-02-10T10:28:00Z</dcterms:modified>
  <cp:revision>10</cp:revision>
  <dc:subject/>
  <dc:title>АДМИНИСТРАЦИЯ ШАПОВАЛОВСКОГО    СЕЛЬСОВЕТА</dc:title>
</cp:coreProperties>
</file>