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Мичуринский сельсовет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6  № 7-п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хема № 6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раниц прилегающих территории  к   «Остановка № 2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инимальное расстоя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9144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7" w:right="77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72"/>
          <w:szCs w:val="72"/>
        </w:rPr>
        <w:t>O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 xml:space="preserve">R=30 м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вход для посетителей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7" w:right="77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2:00Z</dcterms:created>
  <dc:creator>Admin</dc:creator>
  <dc:description/>
  <cp:keywords/>
  <dc:language>en-US</dc:language>
  <cp:lastModifiedBy>Admin</cp:lastModifiedBy>
  <cp:lastPrinted>2016-02-15T10:38:00Z</cp:lastPrinted>
  <dcterms:modified xsi:type="dcterms:W3CDTF">2016-02-15T05:38:00Z</dcterms:modified>
  <cp:revision>15</cp:revision>
  <dc:subject/>
  <dc:title/>
</cp:coreProperties>
</file>