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ОГО ФИНАНСОВОГО ПЛАН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ичуринский сель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6 год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134"/>
        <w:gridCol w:w="1417"/>
        <w:gridCol w:w="1418"/>
      </w:tblGrid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сходные макроэкономические показа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Фонд оплаты труд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Рост заработной платы работников бюджетной сферы, оплачиваемых по Единой тарифной сетке, 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казатели доходов бюджета муниципального образования Мичур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Доходы бюджета муниципального образования Мичуринский сельсовет в условиях действующего налогового и бюджетного законодательств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8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,4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Налоговые и неналогов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34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7,4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8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 реализуемые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2,5</w:t>
            </w:r>
          </w:p>
        </w:tc>
      </w:tr>
      <w:tr>
        <w:trPr>
          <w:trHeight w:val="21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 истекшим до 1 января 201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5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9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</w:t>
            </w:r>
          </w:p>
        </w:tc>
      </w:tr>
      <w:tr>
        <w:trPr>
          <w:trHeight w:val="390" w:hRule="atLeast"/>
        </w:trPr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Безвозмездные перечисления из федерального бюджета (за исключением поступлений, увеличивающих расходы бюджета муниципального образования Мичуринский сельсовет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23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18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iCs/>
              </w:rPr>
            </w:pPr>
            <w:r>
              <w:rPr>
                <w:iCs/>
              </w:rPr>
              <w:t>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 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2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11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0" w:right="-14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5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-6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2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1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5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казатели расходов бюджета муниципального образования Мичур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52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бщая сумма расходов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Бюджет действующих обязательств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74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1. Расходы текущего характер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</w:t>
            </w:r>
          </w:p>
        </w:tc>
      </w:tr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ефицит (-), профицит (+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-19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-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СПЕКТИВНЫЙ ФИНАНСОВ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го образования Мичурин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Основные параметры бюджетной системы</w:t>
      </w:r>
    </w:p>
    <w:p>
      <w:pPr>
        <w:pStyle w:val="Normal"/>
        <w:jc w:val="center"/>
        <w:rPr/>
      </w:pPr>
      <w:r>
        <w:rPr/>
        <w:t>муниципального образования Мичуринский сельсове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1704"/>
        <w:gridCol w:w="1607"/>
        <w:gridCol w:w="1375"/>
      </w:tblGrid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3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ённый бюджет на 2014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 на 2015 год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808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23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,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741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,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фицит (-) , профицит (+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-193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-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того по бюджетной системе администрации муниципального образования Мичуринский сельсов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808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23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,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741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,4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Балан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-193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-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Основные параметры бюджета</w:t>
      </w:r>
    </w:p>
    <w:p>
      <w:pPr>
        <w:pStyle w:val="Normal"/>
        <w:jc w:val="center"/>
        <w:rPr/>
      </w:pPr>
      <w:r>
        <w:rPr/>
        <w:t>муниципального образования Мичурин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8"/>
        </w:rPr>
        <w:t xml:space="preserve">на 2016 год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53"/>
        <w:gridCol w:w="1722"/>
        <w:gridCol w:w="1525"/>
      </w:tblGrid>
      <w:tr>
        <w:trPr/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4 год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ён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ы, 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808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23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5323,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3415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,5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еналоговые дохо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Безвозмездные и безвозвратные перечис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2393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185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1859,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ходы, 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74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объёма расходов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Расходы текущего характ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774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5389,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Расходы капитального характ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фицит (-), профицит (+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44" w:hanging="0"/>
              <w:jc w:val="center"/>
              <w:rPr/>
            </w:pPr>
            <w:r>
              <w:rPr/>
              <w:t>-1932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-66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52" w:hanging="0"/>
              <w:jc w:val="center"/>
              <w:rPr/>
            </w:pPr>
            <w:r>
              <w:rPr/>
              <w:t>-6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асть </w:t>
      </w:r>
      <w:r>
        <w:rPr>
          <w:lang w:val="en-US"/>
        </w:rPr>
        <w:t>III</w:t>
      </w:r>
      <w:r>
        <w:rPr/>
        <w:t>. Прогноз бюджетного планирования</w:t>
      </w:r>
    </w:p>
    <w:p>
      <w:pPr>
        <w:pStyle w:val="Normal"/>
        <w:jc w:val="center"/>
        <w:rPr/>
      </w:pPr>
      <w:r>
        <w:rPr/>
        <w:t>бюджета муниципального образования Мичуринский сель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Cs w:val="28"/>
        </w:rPr>
        <w:t xml:space="preserve">на 2016 год </w:t>
      </w:r>
    </w:p>
    <w:p>
      <w:pPr>
        <w:pStyle w:val="Normal"/>
        <w:jc w:val="center"/>
        <w:rPr/>
      </w:pPr>
      <w:r>
        <w:rPr/>
        <w:t>по разделам функциональной класс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417"/>
        <w:gridCol w:w="184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.9</w:t>
            </w:r>
          </w:p>
        </w:tc>
      </w:tr>
      <w:tr>
        <w:trPr>
          <w:trHeight w:val="2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</w:tr>
      <w:tr>
        <w:trPr>
          <w:trHeight w:val="2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9:10:00Z</dcterms:created>
  <dc:creator>USER</dc:creator>
  <dc:description/>
  <cp:keywords/>
  <dc:language>en-US</dc:language>
  <cp:lastModifiedBy>User</cp:lastModifiedBy>
  <cp:lastPrinted>2015-11-19T10:21:00Z</cp:lastPrinted>
  <dcterms:modified xsi:type="dcterms:W3CDTF">2015-11-19T04:23:00Z</dcterms:modified>
  <cp:revision>35</cp:revision>
  <dc:subject/>
  <dc:title/>
</cp:coreProperties>
</file>