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бюджету муниципального образования Мичуринский сельсовет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2016год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ри формировании прогноза бюджета использовались показатели прогноза социально-экономического развития муниципального образования  Мичуринский сельсовет на 2016 год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Доходная часть местного бюджета, предлагаемая к утверждению, на 2016 год составляет – 5212 тыс. рублей. Расходы местного бюджета предусматриваются на 2016 год в сумме 5212 тыс.рублей. Дефицит бюджета на 2016 год не планируетс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ноз доходов местного бюджет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бственные доходы местного бюджета  на </w:t>
      </w:r>
      <w:r>
        <w:rPr>
          <w:b/>
          <w:sz w:val="28"/>
          <w:szCs w:val="28"/>
        </w:rPr>
        <w:t>2016</w:t>
      </w:r>
      <w:r>
        <w:rPr>
          <w:sz w:val="28"/>
          <w:szCs w:val="28"/>
        </w:rPr>
        <w:t xml:space="preserve"> год предусмотрены в сумме 4689 тыс. рублей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                        </w:t>
      </w:r>
      <w:r>
        <w:rPr>
          <w:b/>
          <w:sz w:val="28"/>
          <w:szCs w:val="28"/>
        </w:rPr>
        <w:t>Налог на доходы физических лиц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лог на доходы физических лиц на 2016 год  рассчитан исходя из фактического поступления налога за 2 полугодие 2015 год и 1 полугодие 2015 год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Доля налога на доходы физических лиц в общем объеме собственных доходов на предстоящий год составляет 15 процент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алог на доходы физических лиц в местный бюджет на 2016 год предусмотрен в сумме 1208 тыс. 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ельный налог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Земельный налог, взимаемый по ставкам, установленным в соответствии с подпунктом 1 пункта 1 статьи 394 Налогового кодекса РФ на 2016 год рассчитывается, на основании уведомлении  в сумме 160 тыс.рублей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ельный налог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Земельный налог, взимаемый по ставкам, установленным в соответствии с подпунктом 2 пункта 1 статьи 394 Налогового кодекса РФ на 2016 год рассчитывается, исходя из кадастровой стоимости земельных участков в сумме 2838 тыс.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диный сельскохозяйственный налог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Единый сельскохозяйственный налог рассчитан из налоговой базы, проиндексировано на индекс-дефлятор продукции сельского хозяйства во всех категориях хозяйств соответственно по года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Налог на 2016 год планируется в сумме 24 тыс. руб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                    </w:t>
      </w:r>
      <w:r>
        <w:rPr>
          <w:b/>
          <w:sz w:val="28"/>
          <w:szCs w:val="28"/>
        </w:rPr>
        <w:t>Государственная пошлин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проекте местного бюджета на 2016 год государственная пошлина планируется в сумме 4,5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b/>
          <w:sz w:val="28"/>
          <w:szCs w:val="28"/>
        </w:rPr>
        <w:t>Налог на имущество физических лиц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Налог на имущество физических лиц  в местный бюджет на 2016 год прогнозируется в сумме 12 тыс.рубле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логи на товары (работы, услуги), реализуемые на территории Российской Федерации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оходы от уплаты акцизы на дизельное топливо в местный бюджет на 2016 год прогнозируется в сумме 157 тыс.рублей.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оходы от уплаты акцизов на моторные масла в местный бюджет на 2016 год прогнозируется в сумме 2,4 тыс.рублей.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оходы от уплаты акцизов на автомобильный бензин в местный бюджет на 2016 год прогнозируется в сумме 342,7 тыс.рублей.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оходы от уплаты акцизов на прямогонный бензин в местный бюджет на 2016 год прогнозируется в сумме -59,6 тыс.рублей.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чиная с 2014 года в бюджет поселений зачисляется данный налог по нормативу – 10,0 процент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звозмездные поступ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отация бюджетам поселений на выравнивание уровня бюджетной обеспеченности на 2016 год в сумме  204 тыс.руб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убвенции на государственную регистрацию актов гражданского состоя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убвенции  бюджетам поселений на 2016 год в сумме  9,3 тыс.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убвенции на осуществление первичного воинского уч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убвенции  бюджетам поселений на 2016 год в сумме  76,2 тыс.рублей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убсидии бюджета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убсидии  бюджетам поселений на 2016 год в сумме  233,5 тыс.рублей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Проект расходов местного бюджета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щие подходы к формированию объемов бюджетного 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финансирования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/>
      </w:pPr>
      <w:r>
        <w:rPr>
          <w:sz w:val="28"/>
          <w:szCs w:val="28"/>
        </w:rPr>
        <w:t>Объемы бюджетных ассигнований на 2016 год на основе утвержденных решением Совета Депутатов муниципального образования Мичуринский сельсовет  от 18.12.2014 г. №134 «О бюджете муниципального образования Мичуринский сельсовет на 2015 год и на плановый период 2016 и 2017 годов», с учетом реализации мер по их оптимизации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Основными направлениями оптимизации расходов местного бюджета является сокращение расходов местного бюджета на закупку товаров, работ и услуг для муниципальных нужд, субсидий юридическим лицам (кроме муниципальных учреждений) и физическим лицам – производителям товаров, работ и услуг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Ассигнования на предоставление мер социальной поддержки отдельным категориям граждан, установленных законодательством Оренбургской области, определяются исходя из количества граждан, имеющих право на эти меры, и размеров, установленных законодательством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Межбюджетные трансферты включаются в разделы классификации расходов местного бюджета в соответствии с их отраслевой принадлежностью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раслевые особенности формирования расходов местного бюджета</w:t>
      </w:r>
    </w:p>
    <w:p>
      <w:pPr>
        <w:pStyle w:val="Normal"/>
        <w:numPr>
          <w:ilvl w:val="0"/>
          <w:numId w:val="1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В сфере муниципального управлени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асходы на оплату труда органов местного самоуправления планируется исходя из условий оплаты труда, установленных пунктов 13 Положения «О денежным содержания муниципальных служащих в муниципальном образовании Мичуринский сельсовет» утвержденного решением Совета депутатов от 26.09.2013 года № 97 «Об утверждении Положения «О денежном содержании муниципальных служащих в муниципальном образовании Мичуринский сельсовет»  и другими нормативными правовыми акт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Материальные затраты на содержание органов местного самоуправления определены по общим подходам к формированию объемов бюджетного финансирования муниципальных бюджетных учреждений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ежбюджетные трансферт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областном бюджете в фонде компенсаций учитываются целевые субвенции муниципальным образованиям области на выполнение государственных полномочий, устанавливаемых федеральным законодательством и законодательством Оренбургской области,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субвенции на выполнение федеральных полномочий по государственной регистрации актов гражданского состояния.</w:t>
      </w:r>
    </w:p>
    <w:p>
      <w:pPr>
        <w:pStyle w:val="Normal"/>
        <w:jc w:val="both"/>
        <w:rPr/>
      </w:pPr>
      <w:r>
        <w:rPr>
          <w:sz w:val="28"/>
          <w:szCs w:val="28"/>
        </w:rPr>
        <w:t>2.Субвеции на осуществление полномочий по первичному воинскому учету на территориях, где отсутствуют военные комиссариаты определяются исходя из нормативной численности военно-учетных работников по состоянию на 1 января 2016 год, по данным областного военного комиссариата и норматива финансовых затрат на одну штатную единиц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ециалист 1 категор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бухгалтерскому учету                                                     А.Ю.Ромаданова</w:t>
      </w:r>
    </w:p>
    <w:p>
      <w:pPr>
        <w:pStyle w:val="Normal"/>
        <w:ind w:left="24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8T08:56:00Z</dcterms:created>
  <dc:creator>ADMIN</dc:creator>
  <dc:description/>
  <cp:keywords/>
  <dc:language>en-US</dc:language>
  <cp:lastModifiedBy>User</cp:lastModifiedBy>
  <cp:lastPrinted>2015-11-19T10:29:00Z</cp:lastPrinted>
  <dcterms:modified xsi:type="dcterms:W3CDTF">2015-11-19T04:29:00Z</dcterms:modified>
  <cp:revision>38</cp:revision>
  <dc:subject/>
  <dc:title>Пояснительная записка</dc:title>
</cp:coreProperties>
</file>