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  <w:tab w:val="left" w:pos="6080" w:leader="none"/>
          <w:tab w:val="right" w:pos="935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Мичуринский сельсовет</w:t>
      </w:r>
    </w:p>
    <w:p>
      <w:pPr>
        <w:pStyle w:val="Normal"/>
        <w:tabs>
          <w:tab w:val="clear" w:pos="708"/>
          <w:tab w:val="left" w:pos="6020" w:leader="none"/>
          <w:tab w:val="right" w:pos="9355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«О бюджете муниципального </w:t>
      </w:r>
    </w:p>
    <w:p>
      <w:pPr>
        <w:pStyle w:val="Normal"/>
        <w:tabs>
          <w:tab w:val="clear" w:pos="708"/>
          <w:tab w:val="left" w:pos="6020" w:leader="none"/>
          <w:tab w:val="right" w:pos="9355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образования Мичуринский сельсовет</w:t>
      </w:r>
    </w:p>
    <w:p>
      <w:pPr>
        <w:pStyle w:val="Normal"/>
        <w:tabs>
          <w:tab w:val="clear" w:pos="708"/>
          <w:tab w:val="left" w:pos="6020" w:leader="none"/>
          <w:tab w:val="right" w:pos="9355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на 2016 год»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pacing w:val="0"/>
          <w:sz w:val="26"/>
          <w:szCs w:val="26"/>
        </w:rPr>
        <w:t>от  20.11.2015  № 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дефицита местного бюджета  на 2016 год  </w:t>
      </w: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(тыс. рублей)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8774"/>
        <w:gridCol w:w="1701"/>
      </w:tblGrid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кода</w:t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39 01 00 00 00 00 0000 000</w:t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и профицитов 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39 01 05 00 00 00 0000 000</w:t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9 01 05 00 00 00 0000 500 </w:t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12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 01 05 02 00 00 0000 500</w:t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12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39 01 05 02 01 00 0000 510</w:t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12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 01 05 02 01 05 0000 510</w:t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12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 01 05 00 00 00 0000 600</w:t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остатков средств бюдже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2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 01 05 02 00 00 0000 600</w:t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2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 01 05 02 01 00 0000 610</w:t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2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 01 05 02 01 10 0000 610</w:t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2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источников финансирования дефицита и  про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left" w:pos="6080" w:leader="none"/>
          <w:tab w:val="right" w:pos="9355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left" w:pos="6080" w:leader="none"/>
          <w:tab w:val="right" w:pos="9355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left" w:pos="6080" w:leader="none"/>
          <w:tab w:val="right" w:pos="9355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left" w:pos="6080" w:leader="none"/>
          <w:tab w:val="right" w:pos="9355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left" w:pos="6080" w:leader="none"/>
          <w:tab w:val="right" w:pos="9355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left" w:pos="6080" w:leader="none"/>
          <w:tab w:val="right" w:pos="9355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left" w:pos="6080" w:leader="none"/>
          <w:tab w:val="right" w:pos="9355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left" w:pos="6080" w:leader="none"/>
          <w:tab w:val="right" w:pos="9355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left" w:pos="6080" w:leader="none"/>
          <w:tab w:val="right" w:pos="9355" w:leader="none"/>
        </w:tabs>
        <w:ind w:left="-540" w:hanging="0"/>
        <w:rPr/>
      </w:pPr>
      <w:r>
        <w:rPr/>
      </w:r>
    </w:p>
    <w:sectPr>
      <w:type w:val="nextPage"/>
      <w:pgSz w:orient="landscape" w:w="16838" w:h="11906"/>
      <w:pgMar w:left="1134" w:right="720" w:gutter="0" w:header="0" w:top="12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pacing w:val="3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08:01:00Z</dcterms:created>
  <dc:creator>user</dc:creator>
  <dc:description/>
  <cp:keywords/>
  <dc:language>en-US</dc:language>
  <cp:lastModifiedBy>Admin</cp:lastModifiedBy>
  <cp:lastPrinted>2015-11-23T16:05:00Z</cp:lastPrinted>
  <dcterms:modified xsi:type="dcterms:W3CDTF">2015-11-23T11:05:00Z</dcterms:modified>
  <cp:revision>109</cp:revision>
  <dc:subject/>
  <dc:title>Приложение № 1</dc:title>
</cp:coreProperties>
</file>