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Мичуринский сельсовет  на 2016 год  </w:t>
      </w:r>
    </w:p>
    <w:p>
      <w:pPr>
        <w:pStyle w:val="Normal"/>
        <w:jc w:val="center"/>
        <w:rPr/>
      </w:pPr>
      <w:r>
        <w:rPr/>
        <w:t>Прогноз разработан на основе Положения о порядке разработки прогноза социально-экономического развития муниципального образования Мичуринский сельсовет на очередной финансовый год, а также ориентиров и приоритетов социально-экономического развития, предусматриваемых Основными направлениями деятельности Муниципального образования  Мичуринский сельсовет на период до 2016 года.</w:t>
      </w:r>
    </w:p>
    <w:p>
      <w:pPr>
        <w:pStyle w:val="Normal"/>
        <w:ind w:firstLine="720"/>
        <w:jc w:val="both"/>
        <w:rPr/>
      </w:pPr>
      <w:r>
        <w:rPr/>
        <w:t xml:space="preserve">В Прогнозе учтены итоги социально-экономического развития в январе-сентябре 2015года, а также прогнозные показатели деятельности МО Мичуринский сельсовет.  </w:t>
      </w:r>
    </w:p>
    <w:p>
      <w:pPr>
        <w:pStyle w:val="Normal"/>
        <w:ind w:firstLine="720"/>
        <w:jc w:val="both"/>
        <w:rPr/>
      </w:pPr>
      <w:r>
        <w:rPr/>
        <w:t xml:space="preserve">Разработка Прогноза осуществляется на умеренно-оптимистичном варианте. </w:t>
      </w:r>
    </w:p>
    <w:p>
      <w:pPr>
        <w:pStyle w:val="Normal"/>
        <w:ind w:firstLine="720"/>
        <w:jc w:val="both"/>
        <w:rPr/>
      </w:pPr>
      <w:r>
        <w:rPr/>
        <w:t xml:space="preserve">Вариант умеренно-оптимистичный отражает относительное повышение экономики на территории Мичуринского сельсовета при умеренном увеличении расходов на развитие инфраструктуры в 2016 году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ind w:firstLine="720"/>
        <w:jc w:val="both"/>
        <w:rPr/>
      </w:pPr>
      <w:r>
        <w:rPr/>
        <w:t xml:space="preserve">Численность населения на территории Мичуринского сельсовета по состоянию на 1 октября 2015 года  составила 911 человек, что составляет 0,93% к уровню 2014года. </w:t>
      </w:r>
    </w:p>
    <w:p>
      <w:pPr>
        <w:pStyle w:val="Normal"/>
        <w:ind w:firstLine="720"/>
        <w:jc w:val="both"/>
        <w:rPr/>
      </w:pPr>
      <w:r>
        <w:rPr/>
        <w:t>На территории Мичуринского сельсовета складывается отрицательная динамика рождаемости и составляет 0,56% к уровню 2014 году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Показатели естественного движения населения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826"/>
        <w:gridCol w:w="1826"/>
        <w:gridCol w:w="1826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дившихс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мерши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чел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чел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Естественный прирост населения в 2015 году уменьшился по сравнению с соответствующим периодом 2014 года в 2 раза и составил 9 человек.   </w:t>
      </w:r>
    </w:p>
    <w:p>
      <w:pPr>
        <w:pStyle w:val="Normal"/>
        <w:ind w:firstLine="720"/>
        <w:jc w:val="both"/>
        <w:rPr/>
      </w:pPr>
      <w:r>
        <w:rPr/>
        <w:t>По сравнению с соответствующим периодом 2014 года детей родилось на 0,56% меньше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Увеличение числа умерших составляет 1,11% к уровню 2014 года, что негативно сказывается на естественный прирост населения. </w:t>
      </w:r>
    </w:p>
    <w:p>
      <w:pPr>
        <w:pStyle w:val="Normal"/>
        <w:tabs>
          <w:tab w:val="clear" w:pos="708"/>
          <w:tab w:val="left" w:pos="240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ind w:firstLine="720"/>
        <w:jc w:val="center"/>
        <w:rPr>
          <w:b/>
          <w:b/>
        </w:rPr>
      </w:pPr>
      <w:r>
        <w:rPr>
          <w:b/>
        </w:rPr>
        <w:t>Общие итоги миграции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826"/>
        <w:gridCol w:w="1826"/>
        <w:gridCol w:w="1826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ыбывши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чел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бывши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чел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грационный прирост снижение(-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чел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firstLine="720"/>
        <w:rPr/>
      </w:pPr>
      <w:r>
        <w:rPr/>
        <w:tab/>
        <w:t>Миграционный прирост в 2015году составил 63 человек.</w:t>
      </w:r>
    </w:p>
    <w:p>
      <w:pPr>
        <w:pStyle w:val="Normal"/>
        <w:ind w:firstLine="720"/>
        <w:jc w:val="both"/>
        <w:rPr/>
      </w:pPr>
      <w:r>
        <w:rPr/>
        <w:t xml:space="preserve">По прогнозу социально-экономического развития на 2016-2017 года численность постоянного населения увеличится и к 2015 году составит около 974 человек.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численность населения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26"/>
        <w:gridCol w:w="1826"/>
        <w:gridCol w:w="182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чел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26"/>
        <w:gridCol w:w="1826"/>
        <w:gridCol w:w="182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 че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чел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ч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чел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ток трудоспособного населения, а так же стимулирование детородного населения обеспечением, предусмотренным социальными программами, как ожидается, приведёт к увеличению  рождаемости и приросту населения. </w:t>
      </w:r>
    </w:p>
    <w:p>
      <w:pPr>
        <w:pStyle w:val="Normal"/>
        <w:ind w:firstLine="720"/>
        <w:jc w:val="both"/>
        <w:rPr/>
      </w:pPr>
      <w:r>
        <w:rPr/>
        <w:t>Положительное влияние на рождаемость оказывает и фактор создания новых молодых семей; так браков на территории Мичуринского сельсовета   за 10 месяцев 2015 года зарегистрировано- 7, разводов- 0.</w:t>
      </w:r>
    </w:p>
    <w:p>
      <w:pPr>
        <w:pStyle w:val="Normal"/>
        <w:ind w:firstLine="720"/>
        <w:jc w:val="both"/>
        <w:rPr/>
      </w:pPr>
      <w:r>
        <w:rPr/>
        <w:t xml:space="preserve">На территории Мичуринского сельсовета функционируют  районные программы:                «Развитие молодежной политики 2011-2014гг»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«Обеспечение жильем молодых семей в Акбулакском районе на 2012-2015гг»,  направленная на повышение уровня жизни с целью предотвращения оттока с территории молодых семей и трудоспособного насе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ДОРОЖНОЕ ХОЗЯЙСТВО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>По  состоянию на 01.01.2015 общая протяженность внутрипоселковых дорог Мичуринского сельсовета составляет 11  километров.</w:t>
      </w:r>
    </w:p>
    <w:p>
      <w:pPr>
        <w:pStyle w:val="Normal"/>
        <w:jc w:val="both"/>
        <w:rPr/>
      </w:pPr>
      <w:r>
        <w:rPr/>
        <w:tab/>
        <w:t>В 2015 году состояние внутрипоселковых дорог улучшилось  за счет грейдирования внутрипоселковых дорог</w:t>
      </w:r>
    </w:p>
    <w:p>
      <w:pPr>
        <w:pStyle w:val="Normal"/>
        <w:ind w:firstLine="540"/>
        <w:rPr/>
      </w:pPr>
      <w:r>
        <w:rPr/>
        <w:t xml:space="preserve">Планируется предусмотреть  в 2015 году в бюджете Мичуринского сельсовета на содержание внутрипоселковых дорог средства в сумме 516,7 тыс.рублей;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мышленность на территории МО Мичуринский сельсовет представлена следующими предприятиями: предприятия пищевой промышленности - Федеральное казенное учреждение «Исправительная колония-9» (ФКУ ИК-9), добыча полезных ископаемых - ЗАО «Акмел»; производство неметаллических минеральных продуктов - Федеральное казенное учреждение «Исправительная колония-9» (ФКУ ИК-9); ЗАО «Покровская слобода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ряду с этим, отмечалось небольшое уменьшение производства мяса КРС и свинины в фермерских и личных подсобных хозяйствах, включая субпродукты 1 категории в 2015 году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/>
        <w:t>РАЗВИТИЕ  СЕЛЬСК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казатели развития АПК на территории Мичуринского сельсовета  на 2015–2017 годы прогнозируются  с учетом реализации мероприятий проекта областной целевой программы «</w:t>
      </w:r>
      <w:hyperlink r:id="rId2">
        <w:r>
          <w:rPr>
            <w:rStyle w:val="InternetLink"/>
          </w:rPr>
          <w:t>Развитие сельского хозяйства</w:t>
        </w:r>
      </w:hyperlink>
      <w:r>
        <w:rPr/>
        <w:t xml:space="preserve"> и регулирование рынков сельскохозяйственной продукции, сырья и продовольствия Оренбургской области» на 2013– 2020 годы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огнозируемые объемы производства продукции сельского хозяйства в 2014 году позволят стабилизировать ситуацию в агропромышленном комплексе Мичуринского сельсовета.</w:t>
      </w:r>
    </w:p>
    <w:p>
      <w:pPr>
        <w:pStyle w:val="Normal"/>
        <w:rPr/>
      </w:pPr>
      <w:r>
        <w:rPr/>
        <w:t>Динамика посевных площадей   на территории Мичуринского сельсовета представлена в таблице: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</w:r>
    </w:p>
    <w:tbl>
      <w:tblPr>
        <w:tblW w:w="6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260"/>
        <w:gridCol w:w="1260"/>
        <w:gridCol w:w="1260"/>
        <w:gridCol w:w="12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ЗАО «Покровская слоб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 КФ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г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г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головье скота в личных подсобных хозяйствах на территории  Мичуринского составляет:</w:t>
      </w:r>
    </w:p>
    <w:p>
      <w:pPr>
        <w:pStyle w:val="Normal"/>
        <w:rPr/>
      </w:pPr>
      <w:r>
        <w:rPr/>
      </w:r>
    </w:p>
    <w:tbl>
      <w:tblPr>
        <w:tblW w:w="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 2015-2017 гг. с целью увеличения посевных площадей прогнозируется затратить на оформление земельных участков из фонда перераспределения земель сельскохозяйственного назначения 80 – 100 тысяч рублей ежегодно. </w:t>
      </w:r>
    </w:p>
    <w:p>
      <w:pPr>
        <w:pStyle w:val="Normal"/>
        <w:rPr/>
      </w:pPr>
      <w:r>
        <w:rPr/>
        <w:t>Также будет доводиться до населения  вся необходимая информация об условиях субсидирования, кредитования, получения льгот и других формах поддержки развития агропромышленного комплекса федерального и регионального уровня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</w:rPr>
        <w:t>РОСТ  ЦЕН (ТАРИФОВ) НА ТОВАРЫ (УСЛУГИ)</w:t>
      </w:r>
    </w:p>
    <w:p>
      <w:pPr>
        <w:pStyle w:val="TextBodyIndent"/>
        <w:ind w:left="0" w:hanging="0"/>
        <w:jc w:val="center"/>
        <w:rPr>
          <w:b/>
          <w:b/>
          <w:iCs/>
        </w:rPr>
      </w:pPr>
      <w:r>
        <w:rPr>
          <w:b/>
          <w:iCs/>
        </w:rPr>
        <w:t>ЕСТЕСТВЕННЫХ МОНОПОЛИЙ</w:t>
      </w:r>
    </w:p>
    <w:p>
      <w:pPr>
        <w:pStyle w:val="TextBodyIndent"/>
        <w:ind w:left="0" w:hanging="0"/>
        <w:jc w:val="center"/>
        <w:rPr>
          <w:b/>
          <w:b/>
          <w:iCs/>
          <w:sz w:val="8"/>
          <w:szCs w:val="8"/>
        </w:rPr>
      </w:pPr>
      <w:r>
        <w:rPr>
          <w:b/>
          <w:iCs/>
          <w:sz w:val="8"/>
          <w:szCs w:val="8"/>
        </w:rPr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Приоритетной задачей тарифной политики в 2015–2017 годах является ограничение темпов роста цен и тарифов субъектов естественных монополий.</w:t>
      </w:r>
    </w:p>
    <w:p>
      <w:pPr>
        <w:pStyle w:val="Normal"/>
        <w:ind w:firstLine="700"/>
        <w:jc w:val="both"/>
        <w:rPr/>
      </w:pPr>
      <w:r>
        <w:rPr/>
        <w:t>Основными факторами роста цен (тарифов) субъектов естественных монополий остаются рост цен на топливо и иные статьи расходов, а также включение инвестиционной составляющей в регулируемые тарифы.</w:t>
      </w:r>
    </w:p>
    <w:p>
      <w:pPr>
        <w:pStyle w:val="Normal"/>
        <w:ind w:firstLine="672"/>
        <w:jc w:val="both"/>
        <w:rPr/>
      </w:pPr>
      <w:r>
        <w:rPr/>
        <w:t xml:space="preserve">Цены на природный газ для всех категорий потребителей будут повышаться в 2015 и в  2016  годах  на  15,0 процента,  в  2017  году –  на 14,6 процента. </w:t>
      </w:r>
    </w:p>
    <w:p>
      <w:pPr>
        <w:pStyle w:val="Normal"/>
        <w:ind w:firstLine="700"/>
        <w:jc w:val="both"/>
        <w:rPr/>
      </w:pPr>
      <w:r>
        <w:rPr/>
        <w:t>Цены на газ, отпускаемый для населения, в 2015–2017 годах будут повышены на 15,0 процента ежегодно.</w:t>
      </w:r>
    </w:p>
    <w:p>
      <w:pPr>
        <w:pStyle w:val="Normal"/>
        <w:ind w:firstLine="700"/>
        <w:jc w:val="both"/>
        <w:rPr/>
      </w:pPr>
      <w:r>
        <w:rPr/>
        <w:t>Цены и тарифы на электрическую энергию для всех категорий потребителей будут повышены в 2015 году – на 12,5 процента, в 2016  году –  на 12,0 процента,  в  2017 году – на 13,0 процента.</w:t>
      </w:r>
    </w:p>
    <w:p>
      <w:pPr>
        <w:pStyle w:val="Normal"/>
        <w:ind w:firstLine="700"/>
        <w:jc w:val="both"/>
        <w:rPr/>
      </w:pPr>
      <w:r>
        <w:rPr/>
        <w:t>Увеличение регулируемых тарифов для населения составит в 2014 году, по оценке, 3,0 процента, в 2015 году – 9,1–10,6 процента, в 2016 году – 12,0–15,0 процента, в 2017 году – 12,0–15,0 процента.</w:t>
      </w:r>
    </w:p>
    <w:p>
      <w:pPr>
        <w:pStyle w:val="Normal"/>
        <w:ind w:firstLine="700"/>
        <w:jc w:val="both"/>
        <w:rPr/>
      </w:pPr>
      <w:r>
        <w:rPr/>
        <w:t>Цены на тепловую энергию будут повышены  в 2015 году на 11,0–процента, в 2016 году – на 9,5–10,5 процента, в 2017 году – на 10,0–11,0 процента.</w:t>
      </w:r>
    </w:p>
    <w:p>
      <w:pPr>
        <w:pStyle w:val="Normal"/>
        <w:ind w:firstLine="700"/>
        <w:jc w:val="both"/>
        <w:rPr>
          <w:b/>
          <w:b/>
        </w:rPr>
      </w:pPr>
      <w:r>
        <w:rPr/>
        <w:t>Тарифы  на услуги грузового и спец.транспорта для всех категорий потребителей в 2015 году увеличатся в среднем на 20,00 процента, в 2016 году – 15,0 процента, в 2017 году – 12,0 проц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ЫНОК</w:t>
      </w:r>
      <w:r>
        <w:rPr/>
        <w:t xml:space="preserve"> </w:t>
      </w:r>
      <w:r>
        <w:rPr>
          <w:b/>
        </w:rPr>
        <w:t>ТРУ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итуация на рынке труда Мичуринского сельсовета в 2015–2017 годах будет развиваться под влиянием экономических и демографических факторов.</w:t>
      </w:r>
    </w:p>
    <w:p>
      <w:pPr>
        <w:pStyle w:val="Normal"/>
        <w:jc w:val="both"/>
        <w:rPr/>
      </w:pPr>
      <w:r>
        <w:rPr/>
        <w:t>С 2014 года прогнозируется снижение численности трудовых ресурсов, что приведет к сокращению численности занятых в различных сферах деятельности.</w:t>
      </w:r>
    </w:p>
    <w:p>
      <w:pPr>
        <w:pStyle w:val="Normal"/>
        <w:ind w:firstLine="720"/>
        <w:jc w:val="both"/>
        <w:rPr/>
      </w:pPr>
      <w:r>
        <w:rPr/>
        <w:t>Просроченная задолженность по заработной плате работников  к месячному фонду заработной платы    (без субъектов малого предпринимательства) отсутству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</w:rPr>
      </w:pPr>
      <w:r>
        <w:rPr>
          <w:b/>
        </w:rPr>
        <w:t>ДОХОДЫ  НАСЕЛЕНИЯ</w:t>
      </w:r>
    </w:p>
    <w:p>
      <w:pPr>
        <w:pStyle w:val="Normal"/>
        <w:ind w:firstLine="709"/>
        <w:jc w:val="both"/>
        <w:rPr/>
      </w:pPr>
      <w:r>
        <w:rPr/>
        <w:t xml:space="preserve">В 2014 году реальные располагаемые денежные доходы населения увеличатся, по оценке, на 4,3 процента и будут обусловлены: </w:t>
      </w:r>
    </w:p>
    <w:p>
      <w:pPr>
        <w:pStyle w:val="Normal"/>
        <w:ind w:firstLine="709"/>
        <w:jc w:val="both"/>
        <w:rPr/>
      </w:pPr>
      <w:r>
        <w:rPr/>
        <w:t xml:space="preserve">ростом заработной платы в  бюджетной сфере; </w:t>
      </w:r>
    </w:p>
    <w:p>
      <w:pPr>
        <w:pStyle w:val="Normal"/>
        <w:ind w:firstLine="709"/>
        <w:jc w:val="both"/>
        <w:rPr/>
      </w:pPr>
      <w:r>
        <w:rPr/>
        <w:t>ростом социальных трансфертов, прежде всего пенсионных выплат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Средний размер назначенной пенсии повысится на 10,1 процента, реальный размер назначенной пенсии составит 105,0 процента. </w:t>
      </w:r>
    </w:p>
    <w:p>
      <w:pPr>
        <w:pStyle w:val="Normal"/>
        <w:ind w:firstLine="709"/>
        <w:jc w:val="both"/>
        <w:rPr/>
      </w:pPr>
      <w:r>
        <w:rPr/>
        <w:t>Уровень бедности населения оценивается на уровне 14,1 процента (в 2011 году – 14,7 процента).</w:t>
      </w:r>
    </w:p>
    <w:p>
      <w:pPr>
        <w:pStyle w:val="Normal"/>
        <w:ind w:firstLine="709"/>
        <w:jc w:val="both"/>
        <w:rPr/>
      </w:pPr>
      <w:r>
        <w:rPr/>
        <w:t xml:space="preserve">В 2014 году денежные доходы населения  прогнозируются  с темпами роста к  2013 году 110,5 процента. </w:t>
      </w:r>
    </w:p>
    <w:p>
      <w:pPr>
        <w:pStyle w:val="Normal"/>
        <w:ind w:firstLine="709"/>
        <w:jc w:val="both"/>
        <w:rPr/>
      </w:pPr>
      <w:r>
        <w:rPr/>
        <w:t>Реальные располагаемые доходы населения увеличатся на 4,4процента.</w:t>
      </w:r>
    </w:p>
    <w:p>
      <w:pPr>
        <w:pStyle w:val="Normal"/>
        <w:ind w:firstLine="709"/>
        <w:jc w:val="both"/>
        <w:rPr/>
      </w:pPr>
      <w:r>
        <w:rPr/>
        <w:t>Средний размер назначенной пенсии составит  9 024,5  рубля, или   109,5 процента к уровню  2013 года, реальная пенсия – 103,1 процента.</w:t>
      </w:r>
    </w:p>
    <w:p>
      <w:pPr>
        <w:pStyle w:val="Normal"/>
        <w:ind w:firstLine="709"/>
        <w:jc w:val="both"/>
        <w:rPr/>
      </w:pPr>
      <w:r>
        <w:rPr/>
        <w:t xml:space="preserve">За период 2013–2016 годов: </w:t>
      </w:r>
    </w:p>
    <w:p>
      <w:pPr>
        <w:pStyle w:val="Normal"/>
        <w:ind w:firstLine="709"/>
        <w:jc w:val="both"/>
        <w:rPr/>
      </w:pPr>
      <w:r>
        <w:rPr/>
        <w:t xml:space="preserve">денежные доходы населения увеличатся на 46,0 процента; </w:t>
      </w:r>
    </w:p>
    <w:p>
      <w:pPr>
        <w:pStyle w:val="Normal"/>
        <w:ind w:firstLine="709"/>
        <w:jc w:val="both"/>
        <w:rPr/>
      </w:pPr>
      <w:r>
        <w:rPr/>
        <w:t>средний размер трудовой пенсии увеличится на 45,2 процента. В прогнозируемом периоде предусматриваются одинаковые параметры пенсионного обеспеч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, в первую очередь на основе развития занятости населения и повышения заработной платы, а также мер по повышению уровня материального обеспечения пенсионеров.</w:t>
      </w:r>
    </w:p>
    <w:p>
      <w:pPr>
        <w:pStyle w:val="Normal"/>
        <w:ind w:firstLine="709"/>
        <w:jc w:val="both"/>
        <w:rPr/>
      </w:pPr>
      <w:r>
        <w:rPr/>
        <w:t>Величина прожиточного минимума возрастет с 5 790,0 рубля в 2013 году до 7 038,0 рубля в 2015 году.</w:t>
      </w:r>
    </w:p>
    <w:p>
      <w:pPr>
        <w:pStyle w:val="Heading9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введением с 2014 года новой потребительской корзины увеличится величина прожиточного минимума для всех социально-демографических групп населения, что отразится на росте численности малоимущего населения.</w:t>
      </w:r>
    </w:p>
    <w:p>
      <w:pPr>
        <w:pStyle w:val="Normal"/>
        <w:ind w:firstLine="709"/>
        <w:jc w:val="both"/>
        <w:rPr/>
      </w:pPr>
      <w:r>
        <w:rPr/>
        <w:t>В 2015 году уровень бедности составит 14,2 процента.</w:t>
      </w:r>
    </w:p>
    <w:p>
      <w:pPr>
        <w:pStyle w:val="Normal"/>
        <w:ind w:firstLine="709"/>
        <w:jc w:val="both"/>
        <w:rPr/>
      </w:pPr>
      <w:r>
        <w:rPr/>
        <w:t>В 2016–2017 годах уровень бедности населения снизится до 14,0 и    13,8 процента соответственно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21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АЗВИТИЕ  МАЛОГО И СРЕДНЕГО БИЗНЕСА</w:t>
      </w:r>
    </w:p>
    <w:p>
      <w:pPr>
        <w:pStyle w:val="Normal"/>
        <w:ind w:firstLine="709"/>
        <w:jc w:val="both"/>
        <w:rPr/>
      </w:pPr>
      <w:r>
        <w:rPr/>
        <w:t>В рамках реализации областной целевой программы «О развитии малого и среднего предпринимательства в Оренбургской области» на 2012–2014 годы (предусматривающей развитие кредитно-финансовых механизмов, развитие инфраструктуры поддержки бизнеса, вложение в малый бизнес инвестиционных средств и другое). В период 2011 – 2012 года в основном проводилось привлечение малого и среднего предпринимательства к выполнению муниципальных заказов в различных сферах: в жилищно-коммунальной, в сфере благоустройства, в ремонтно-строительных работах.  В 2014 – 2016гг. планируется оказать финансовую поддержку субъектам малого и среднего предпринимательства, предусмотренную настоящим Положением. Формы,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образования Мичуринский сельсовет устанавливаются программами развития  субъектов малого и среднего предпринимательства в муниципальном образовании Мичуринский сельсовет в соответствии с действующим законодательством РФ. Перспективным направлением развития деятельности субъектов малого и среднего предпринимательства на территории Мичуринского сельсовета должно стать вовлечение в предпринимательскую деятельность социально не защищенных слоев населения, в том числе инвалидов, женщин, молодежи, безработных, уволенных в запас (отставку) военнослужащих.</w:t>
      </w:r>
    </w:p>
    <w:p>
      <w:pPr>
        <w:pStyle w:val="Normal"/>
        <w:ind w:firstLine="720"/>
        <w:jc w:val="both"/>
        <w:rPr/>
      </w:pPr>
      <w:r>
        <w:rPr/>
        <w:t>Выше перечисленные мероприятия, а также, упрощенная  системы налогообложения позволят в 2014–2016 годах увеличить количество малых и средних предприятий и продолжить наращивание их оборота.</w:t>
      </w:r>
    </w:p>
    <w:p>
      <w:pPr>
        <w:pStyle w:val="21"/>
        <w:spacing w:lineRule="auto" w:line="240"/>
        <w:jc w:val="both"/>
        <w:rPr/>
      </w:pPr>
      <w:r>
        <w:rPr/>
        <w:t>В 2014 году, по оценке, число малых предприятий  составит   15 единиц. В структуре малого бизнеса наиболее привлекательными являются обрабатывающие производства, строительство, транспорт и связь, операции с недвижимым имуществом, аренда и предоставление услуг, оптовая и розничная торговля.</w:t>
      </w:r>
    </w:p>
    <w:p>
      <w:pPr>
        <w:pStyle w:val="Normal"/>
        <w:ind w:firstLine="709"/>
        <w:jc w:val="both"/>
        <w:rPr/>
      </w:pPr>
      <w:r>
        <w:rPr/>
        <w:t xml:space="preserve">В 2016 году, по прогнозу, количество малых предприятий составит  малых – 17–18 един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 территории Мичуринского сельсовета  зарегистрировано 4 крестьянско-фермерских хозяйства. </w:t>
      </w:r>
    </w:p>
    <w:p>
      <w:pPr>
        <w:pStyle w:val="Normal"/>
        <w:ind w:firstLine="708"/>
        <w:jc w:val="both"/>
        <w:rPr/>
      </w:pPr>
      <w:r>
        <w:rPr/>
        <w:t xml:space="preserve">Также ведут предпринимательскую работу 5 индивидуальных  предпринимателей, в  сравнении  с  2013 годом  их   увеличилось  на  1,  из которых 5 занимаются  торгового - закупочной деятельность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СОЦИАЛЬНАЯ СФЕРА</w:t>
      </w:r>
      <w:r>
        <w:rPr/>
        <w:t>.</w:t>
      </w:r>
    </w:p>
    <w:p>
      <w:pPr>
        <w:pStyle w:val="Normal"/>
        <w:tabs>
          <w:tab w:val="clear" w:pos="708"/>
          <w:tab w:val="left" w:pos="3345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Жизнедеятельность населения  сельсовета  обеспечивается созданием и развитием социальной инфраструктуры-совокупности учреждений, направленных на удовлетворение потребностей человека в образовании и воспитании, медицинском обслуживании, организации досуга, отдыха и пользовании достижениями культуры, занятии физической культурой и спортом. Приоритетное направление  в социальной политике получили и другие услуги, в том числе - жилищные и коммунальные, организация ритуальных услуг, социальная поддержка и защита населения.  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</w:rPr>
        <w:tab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АЗВИТИЕ ЖИЛИЩНО-КОММУНАЛЬНОЙ  СФЕР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направлением деятельности жилищно-коммунального хозяйства является прежде всего обеспечение комфортных условий проживания людей, стабильной и бесперебойной работы предприятий и учреждений, больниц и школ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Одним из основных направлений деятельности в сфере жилищно-коммунального хозяйства является снижение уровня износа объектов коммунальной инфраструктуры, который в настоящее время составляет от     58,0 до 62,0 процента.</w:t>
      </w:r>
    </w:p>
    <w:p>
      <w:pPr>
        <w:pStyle w:val="Normal"/>
        <w:shd w:fill="FFFFFF" w:val="clear"/>
        <w:ind w:right="14" w:firstLine="708"/>
        <w:jc w:val="both"/>
        <w:rPr/>
      </w:pPr>
      <w:r>
        <w:rPr/>
        <w:t>В 2012 году  на капитальный ремонт и реконструкцию объектов жилищной и коммунальной инфраструктуры из бюджета Мичуринского  направлено более 3 млн. рублей.</w:t>
      </w:r>
    </w:p>
    <w:p>
      <w:pPr>
        <w:pStyle w:val="Normal"/>
        <w:ind w:firstLine="708"/>
        <w:jc w:val="both"/>
        <w:rPr/>
      </w:pPr>
      <w:r>
        <w:rPr/>
        <w:t>В 2012 году была  продолжена работа по модернизации инженерной коммунальной инфраструктуры. На строительство, ремонт систем и объектов водоснабжения и канализации направлено  более 1,0 млн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плановый период в числе первоочередных задач предусматривается решение проблемы обеспечения населения качественной питьевой водой.</w:t>
      </w:r>
    </w:p>
    <w:p>
      <w:pPr>
        <w:pStyle w:val="Normal"/>
        <w:ind w:firstLine="557"/>
        <w:jc w:val="both"/>
        <w:rPr>
          <w:color w:val="000000"/>
        </w:rPr>
      </w:pPr>
      <w:r>
        <w:rPr/>
        <w:t xml:space="preserve">Несмотря на значительные средства, вкладываемые в   строительство, модернизацию и ремонт инженерной инфраструктуры, </w:t>
      </w:r>
      <w:r>
        <w:rPr>
          <w:color w:val="000000"/>
        </w:rPr>
        <w:t>на приведение в нормативное состояние объектов коммунальной инфраструктуры необходимо более 3 млн.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/>
        <w:t>В 2014 году за счет средств местного бюджета планируется направить на установку для очистки воды 3 млн. рублей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/>
      </w:pPr>
      <w:r>
        <w:rPr/>
        <w:t xml:space="preserve">          </w:t>
      </w:r>
      <w:r>
        <w:rPr/>
        <w:t>Система образования МО Мичуринский сельсовет – это отрасль со значительными материальными и человеческими ресурсами, включающая 1 общеобразовательных учреждения с  13</w:t>
      </w:r>
      <w:r>
        <w:rPr>
          <w:bCs/>
        </w:rPr>
        <w:t xml:space="preserve">. </w:t>
      </w:r>
      <w:r>
        <w:rPr/>
        <w:t xml:space="preserve">учащихся. Функционирует 1 дошкольных образовательных учреждений. Посещают дошкольные образовательные учреждения около 20. воспитанников. 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hanging="0"/>
        <w:jc w:val="both"/>
        <w:rPr/>
      </w:pPr>
      <w:r>
        <w:rPr/>
        <w:t>В 2012 году в сфере образования поселения осуществлялась деятельность, позволившая активизировать работу по реализации мероприятий по обновлению содержания образования, повышению доступности и качества образования в области и в целом достичь положительных тенденций по многим направлениям деятельности.</w:t>
      </w:r>
    </w:p>
    <w:p>
      <w:pPr>
        <w:pStyle w:val="Style14"/>
        <w:widowControl w:val="false"/>
        <w:shd w:fill="FFFFFF" w:val="clear"/>
        <w:tabs>
          <w:tab w:val="clear" w:pos="708"/>
          <w:tab w:val="left" w:pos="223" w:leader="none"/>
          <w:tab w:val="left" w:pos="709" w:leader="none"/>
        </w:tabs>
        <w:autoSpaceDE w:val="false"/>
        <w:spacing w:lineRule="auto" w:line="240" w:before="0" w:after="0"/>
        <w:ind w:left="0" w:right="-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реднесрочной перспективе продолжится работа по с</w:t>
      </w:r>
      <w:r>
        <w:rPr>
          <w:rFonts w:cs="Times New Roman" w:ascii="Times New Roman" w:hAnsi="Times New Roman"/>
          <w:sz w:val="24"/>
          <w:szCs w:val="24"/>
        </w:rPr>
        <w:t>охранению и укреплению здоровья школьников за счет:</w:t>
      </w:r>
    </w:p>
    <w:p>
      <w:pPr>
        <w:pStyle w:val="Style14"/>
        <w:widowControl w:val="false"/>
        <w:shd w:fill="FFFFFF" w:val="clear"/>
        <w:tabs>
          <w:tab w:val="clear" w:pos="708"/>
          <w:tab w:val="left" w:pos="223" w:leader="none"/>
          <w:tab w:val="left" w:pos="709" w:leader="none"/>
        </w:tabs>
        <w:autoSpaceDE w:val="false"/>
        <w:spacing w:lineRule="auto" w:line="240" w:before="0" w:after="0"/>
        <w:ind w:left="0" w:right="-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льнейшей реализации областной целевой программы «Совершенствование организации питания учащихся в общеобразовательных учреждениях Оренбургской области на 2011–2013 годы»;</w:t>
      </w:r>
    </w:p>
    <w:p>
      <w:pPr>
        <w:pStyle w:val="Style14"/>
        <w:widowControl w:val="false"/>
        <w:shd w:fill="FFFFFF" w:val="clear"/>
        <w:tabs>
          <w:tab w:val="clear" w:pos="708"/>
          <w:tab w:val="left" w:pos="223" w:leader="none"/>
          <w:tab w:val="left" w:pos="709" w:leader="none"/>
        </w:tabs>
        <w:autoSpaceDE w:val="false"/>
        <w:spacing w:lineRule="auto" w:line="240" w:before="0" w:after="0"/>
        <w:ind w:left="0" w:right="-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еспечения условий для организации качественного, сбалансированного горячего питания учащихся общеобразовательных учреждений поселка;</w:t>
      </w:r>
    </w:p>
    <w:p>
      <w:pPr>
        <w:pStyle w:val="Style14"/>
        <w:widowControl w:val="false"/>
        <w:shd w:fill="FFFFFF" w:val="clear"/>
        <w:tabs>
          <w:tab w:val="clear" w:pos="708"/>
          <w:tab w:val="left" w:pos="223" w:leader="none"/>
          <w:tab w:val="left" w:pos="709" w:leader="none"/>
        </w:tabs>
        <w:autoSpaceDE w:val="false"/>
        <w:spacing w:lineRule="auto" w:line="240" w:before="0" w:after="0"/>
        <w:ind w:left="0" w:right="-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вершенствования системы просветительской работы по формированию культуры здорового питания;</w:t>
      </w:r>
    </w:p>
    <w:p>
      <w:pPr>
        <w:pStyle w:val="Style14"/>
        <w:widowControl w:val="false"/>
        <w:shd w:fill="FFFFFF" w:val="clear"/>
        <w:tabs>
          <w:tab w:val="clear" w:pos="708"/>
          <w:tab w:val="left" w:pos="223" w:leader="none"/>
          <w:tab w:val="left" w:pos="709" w:leader="none"/>
        </w:tabs>
        <w:autoSpaceDE w:val="false"/>
        <w:spacing w:lineRule="auto" w:line="240" w:before="0" w:after="0"/>
        <w:ind w:left="0" w:right="-1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должения работы по укреплению материальной базы и лицензированию медицинских кабинетов образовательных учреждений.</w:t>
      </w:r>
    </w:p>
    <w:p>
      <w:pPr>
        <w:pStyle w:val="Normal"/>
        <w:rPr/>
      </w:pPr>
      <w:r>
        <w:rPr/>
        <w:t xml:space="preserve">      </w:t>
      </w:r>
      <w:r>
        <w:rPr/>
        <w:t xml:space="preserve">Создание организационных и экономических механизмов сохранения и привлечения высококвалифицированных кадров в систему образования, в том числе через осуществление следующих мер: </w:t>
      </w:r>
    </w:p>
    <w:p>
      <w:pPr>
        <w:pStyle w:val="Normal"/>
        <w:shd w:fill="FFFFFF" w:val="clear"/>
        <w:tabs>
          <w:tab w:val="clear" w:pos="708"/>
          <w:tab w:val="left" w:pos="223" w:leader="none"/>
          <w:tab w:val="left" w:pos="851" w:leader="none"/>
          <w:tab w:val="left" w:pos="993" w:leader="none"/>
        </w:tabs>
        <w:ind w:right="-126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доведение к 2013 году заработной платы учителей до средней заработной платы по экономике области; </w:t>
      </w:r>
    </w:p>
    <w:p>
      <w:pPr>
        <w:pStyle w:val="Normal"/>
        <w:shd w:fill="FFFFFF" w:val="clear"/>
        <w:tabs>
          <w:tab w:val="clear" w:pos="708"/>
          <w:tab w:val="left" w:pos="223" w:leader="none"/>
          <w:tab w:val="left" w:pos="851" w:leader="none"/>
          <w:tab w:val="left" w:pos="993" w:leader="none"/>
        </w:tabs>
        <w:ind w:right="-126" w:hanging="0"/>
        <w:jc w:val="both"/>
        <w:rPr/>
      </w:pPr>
      <w:r>
        <w:rPr/>
        <w:t xml:space="preserve">         </w:t>
      </w:r>
      <w:r>
        <w:rPr/>
        <w:t>реализация социальной поддержки педагогических работников  на всех  уровнях;</w:t>
      </w:r>
    </w:p>
    <w:p>
      <w:pPr>
        <w:pStyle w:val="Normal"/>
        <w:shd w:fill="FFFFFF" w:val="clear"/>
        <w:tabs>
          <w:tab w:val="clear" w:pos="708"/>
          <w:tab w:val="left" w:pos="223" w:leader="none"/>
          <w:tab w:val="left" w:pos="851" w:leader="none"/>
          <w:tab w:val="left" w:pos="993" w:leader="none"/>
        </w:tabs>
        <w:ind w:right="-126" w:hanging="0"/>
        <w:jc w:val="both"/>
        <w:rPr/>
      </w:pPr>
      <w:r>
        <w:rPr>
          <w:b/>
        </w:rPr>
        <w:t xml:space="preserve">         </w:t>
      </w:r>
      <w:r>
        <w:rPr/>
        <w:t>Будут продолжены</w:t>
      </w:r>
      <w:r>
        <w:rPr>
          <w:b/>
        </w:rPr>
        <w:t xml:space="preserve"> </w:t>
      </w:r>
      <w:r>
        <w:rPr/>
        <w:t>работа с одаренными детьми с использованием новых форм работы; обеспечение с</w:t>
      </w:r>
      <w:r>
        <w:rPr>
          <w:bCs/>
          <w:spacing w:val="-4"/>
        </w:rPr>
        <w:t xml:space="preserve">оциальной поддержки и прав на качественное образование детей с ограниченными возможностями здоровья, детей-сирот и детей, оставшихся без попечения родителей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</w:rPr>
        <w:t>Получат дальнейшее развитие системы воспитания и дополнительного  образования детей за счет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567" w:hanging="0"/>
        <w:jc w:val="both"/>
        <w:rPr>
          <w:iCs/>
          <w:spacing w:val="-4"/>
        </w:rPr>
      </w:pPr>
      <w:r>
        <w:rPr>
          <w:iCs/>
          <w:spacing w:val="-4"/>
        </w:rPr>
        <w:t xml:space="preserve"> </w:t>
      </w:r>
      <w:r>
        <w:rPr>
          <w:iCs/>
          <w:spacing w:val="-4"/>
        </w:rPr>
        <w:t>реализации плана мероприятий в рамках  Года российской истори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/>
      </w:pPr>
      <w:r>
        <w:rPr>
          <w:iCs/>
        </w:rPr>
        <w:t xml:space="preserve"> </w:t>
      </w:r>
      <w:r>
        <w:rPr>
          <w:iCs/>
        </w:rPr>
        <w:t>сохранения числа детей, охваченных услугами учреждений дополнительного образован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обеспечения взаимодействия общеобразовательных учреждений с учреждениями дополнительного образования детей в организации внеурочной деятельности в рамках реализации  </w:t>
      </w:r>
      <w:r>
        <w:rPr/>
        <w:t>федерального образовательного стандарта</w:t>
      </w:r>
      <w:r>
        <w:rPr>
          <w:iCs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/>
      </w:pPr>
      <w:r>
        <w:rPr/>
        <w:t xml:space="preserve"> </w:t>
      </w:r>
      <w:r>
        <w:rPr>
          <w:iCs/>
        </w:rPr>
        <w:t>развития интернет-ресурсов в системе дополнительного образования детей и др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Cs/>
        </w:rPr>
        <w:t xml:space="preserve">          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709"/>
        <w:jc w:val="both"/>
        <w:rPr/>
      </w:pPr>
      <w:r>
        <w:rPr/>
        <w:t xml:space="preserve">Перспективное планирование системы здравоохранения определяется программой модернизации здравоохранения Российской Федерации на 2011–2012 годы, а также государственной программой развития здравоохранения на 2013–2020 годы. </w:t>
      </w:r>
    </w:p>
    <w:p>
      <w:pPr>
        <w:pStyle w:val="Normal"/>
        <w:ind w:firstLine="709"/>
        <w:jc w:val="both"/>
        <w:rPr/>
      </w:pPr>
      <w:r>
        <w:rPr/>
        <w:t>Развитие здравоохранения будет ориентироваться на повышение доступности и качества медицинской помощи, строиться на принципах открытости,  использования современных технологий и стандартов качества и осуществляться по следующим основным направлениям:</w:t>
      </w:r>
    </w:p>
    <w:p>
      <w:pPr>
        <w:pStyle w:val="Normal"/>
        <w:ind w:firstLine="709"/>
        <w:jc w:val="both"/>
        <w:rPr/>
      </w:pPr>
      <w:r>
        <w:rPr/>
        <w:t>1) здоровье человека</w:t>
      </w:r>
      <w:r>
        <w:rPr>
          <w:caps/>
        </w:rPr>
        <w:t xml:space="preserve">, </w:t>
      </w:r>
      <w:r>
        <w:rPr/>
        <w:t>улучшение</w:t>
      </w:r>
      <w:r>
        <w:rPr>
          <w:caps/>
        </w:rPr>
        <w:t xml:space="preserve"> </w:t>
      </w:r>
      <w:r>
        <w:rPr/>
        <w:t>демографической ситуации за счет организации трехуровневой медицинской помощи, включая совершенствование оказания экстренной медицинской помощи больным с сосудистыми заболеваниями, тяжелыми и сочетанными травмами, совершенствование медицинской помощи женщинам в период беременности и родов, развития профилактики заболеваний, внедрения информационных технологий;</w:t>
      </w:r>
    </w:p>
    <w:p>
      <w:pPr>
        <w:pStyle w:val="TextBody"/>
        <w:pBdr>
          <w:bottom w:val="nil"/>
        </w:pBdr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 обеспечение государственных гарантий оказания бесплатной медицинской помощи, совершенствование страховых принципов за счет включения в базовую программу обязательного медицинского страхования (далее – ОМС) скорой медицинской помощи (за исключением скорой специализированной (санитарно-авиационной) медицинской помощи), перехода преимущественно на одноканальное финансирование государственных и муниципальных учреждений здравоохранения с целью приведения в соответствие с Федеральным законом от 29 ноября 2010 года   № 326-ФЗ «Об обязательном медицинском страховании в Российской Федерации»;</w:t>
      </w:r>
    </w:p>
    <w:p>
      <w:pPr>
        <w:pStyle w:val="Normal"/>
        <w:shd w:fill="FFFFFF" w:val="clear"/>
        <w:ind w:firstLine="709"/>
        <w:jc w:val="both"/>
        <w:rPr/>
      </w:pPr>
      <w:r>
        <w:rPr/>
        <w:t>3) повышение открытости управления организациями здравоохранения за счет внедрения стандартов оказания медицинской помощи в государственных и муниципальных учреждениях области, разработки регламентов государственных (муниципальных) услуг, перевода оказания государственных услуг в электронную форму, перехода на программно-целевой метод управления путем принятия и реализации ведомственных целевых программ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БЛАГОУСТРОЙСТВА И ОЗЕЛЕНЕНИЕ ТЕРРИТОРИИ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анизации благоустройства, озеленения, ремонта и содержания проезжей части улиц, организации сбора и вывоза бытовых отходов и мусора и других вопросов коммунального комплекса на территории Мичуринского сельсовета производятся из местного бюджета в соответствии с заключенными соглашениями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</w:rPr>
        <w:tab/>
      </w:r>
      <w:r>
        <w:rPr/>
        <w:t xml:space="preserve">Благоустройство территории сельсовета включает в себя: 1)уличное освещение; 2)озеленение, 3)содержание мест захоронений , 4)прочее благоустройство. При проведении благоустройства территории сельсовета учитываются потребности инвалидов и маломобильных групп населения </w: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ind w:firstLine="720"/>
        <w:rPr>
          <w:spacing w:val="-3"/>
        </w:rPr>
      </w:pPr>
      <w:r>
        <w:rPr>
          <w:spacing w:val="-3"/>
        </w:rPr>
        <w:t>На 2015 год прогнозируется выделить средства  и произвести  ряд мероприятий, касающихся благоустройства территории Мичуринского сельсовета, а именно ( в тыс. руб.)</w: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ind w:firstLine="720"/>
        <w:rPr>
          <w:spacing w:val="-3"/>
        </w:rPr>
      </w:pPr>
      <w:r>
        <w:rPr>
          <w:spacing w:val="-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Озелен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4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Вывоз ТБО и мусора на свалк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Обслуживание мест захоронения и благоустройство кладби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2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Противопаводковые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Содержание мусорной свал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5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Приобретение и установка и ремонт детских игровых площад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Ремонт автобусных останов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2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pacing w:val="-3"/>
              </w:rPr>
            </w:pPr>
            <w:r>
              <w:rPr>
                <w:spacing w:val="-3"/>
              </w:rPr>
              <w:t>Благоустройство памят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80" w:leader="none"/>
        </w:tabs>
        <w:ind w:firstLine="720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>
          <w:b/>
        </w:rPr>
        <w:t>КУЛЬТУРА И СПОРТ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физической культуры и спорта на территории сельсовета  осуществляется на основании областной целевой программы «Комплексные меры по совершенствованию системы физической культуры и спорта в Оренбургской области» на 2011–2015 г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ктивные занятия физической культурой и массовыми видами спорта с учетом возрастающего числа занимающихся приведут к снижению общего числа дней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ост расходов на физическую культуру и спорт (в расчете на душу населения)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ым экономическим эффектом должно стать сокращение расходов  на оказание медицинской помощи и выплату пособий по временной нетрудоспособности, дополнительных доходов, полученных от появившейся возможности жителями области продолжать активную трудовую деятельность более длительное врем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жидается увеличение следующих целевых индикаторо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исленность населения, занимающегося физической культурой и спортом, – с 23,5  до 30,0 процен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еспеченность штатными физкультурными работниками – с 72,0  до 74,2 процен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учащихся и студентов, систематически занимающихся физической культурой и спортом, в общей численности этой категории – с 52,0 до         54,5 процен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ля лиц, занимающихся в учреждениях дополнительного образования детей спортивной направленности, в общей численности детей в возрасте 6–15 лет – с 26,2 до 28,0 проц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из бюджета поссовета было выделено средств в размере 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40 тыс.рублей на проведение турнира по вольной борьб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20 тыс.рублей на различные спортивные турниры среди детей, в том числе детей с ограниченными возможностя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ются:</w:t>
      </w:r>
    </w:p>
    <w:p>
      <w:pPr>
        <w:pStyle w:val="Normal"/>
        <w:rPr/>
      </w:pPr>
      <w:r>
        <w:rPr/>
        <w:t>по разделу «Массовый спорт» провести спортивные мероприятия в размере 40 тыс. рублей  ежегодно.</w:t>
      </w:r>
    </w:p>
    <w:p>
      <w:pPr>
        <w:pStyle w:val="Normal"/>
        <w:rPr/>
      </w:pPr>
      <w:r>
        <w:rPr/>
        <w:t xml:space="preserve">           </w:t>
      </w:r>
      <w:r>
        <w:rPr/>
        <w:t>В области культуры  на территории сельсовета функционируют 3 сельских клуба в селах Покровка, Бикмурзино и  Кужунтай,  налажена организация библиотечного обслуживания населения ( 2 библиотеки в т.ч. одна школьная отвечают за комплектование и обеспечение сохранности библиотечных фондов). Создаются условия для организации досуга населения.</w:t>
      </w:r>
    </w:p>
    <w:p>
      <w:pPr>
        <w:pStyle w:val="Normal"/>
        <w:rPr/>
      </w:pPr>
      <w:r>
        <w:rPr/>
        <w:t xml:space="preserve">      </w:t>
      </w:r>
      <w:r>
        <w:rPr/>
        <w:t>В 2012 году на организации культуры, проведение культурных мероприятий и мероприятий по организации досуга населения из бюджета Мичуринского сельсовета было выделено более 1,5 млн. рублей. В 2013 году предусмотрены средства в сумме 1,5 тыс. рублей</w:t>
      </w:r>
    </w:p>
    <w:p>
      <w:pPr>
        <w:pStyle w:val="Normal"/>
        <w:rPr/>
      </w:pPr>
      <w:r>
        <w:rPr/>
        <w:t xml:space="preserve">        </w:t>
      </w:r>
      <w:r>
        <w:rPr/>
        <w:t>Планируется на 2016 год предусмотреть в бюджете Мичуринского сельсовета на содержание Домов культуры с.Покровка, с.Бикмурзино. п.Кужунтай– 903 тыс.рублей Аналогичные суммы. на содержание библиотеки- 91 тыс.рублей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right="-284" w:hanging="0"/>
      <w:jc w:val="center"/>
      <w:textAlignment w:val="baseline"/>
      <w:outlineLvl w:val="2"/>
    </w:pPr>
    <w:rPr>
      <w:b/>
      <w:sz w:val="34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lang w:bidi="ar-SA"/>
    </w:rPr>
  </w:style>
  <w:style w:type="character" w:styleId="125pt">
    <w:name w:val="Основной текст + 12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5"/>
      <w:szCs w:val="2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8" w:space="1" w:color="000000"/>
      </w:pBdr>
      <w:overflowPunct w:val="false"/>
      <w:autoSpaceDE w:val="false"/>
      <w:jc w:val="center"/>
      <w:textAlignment w:val="baseline"/>
    </w:pPr>
    <w:rPr>
      <w:b/>
      <w:sz w:val="1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420" w:after="0"/>
      <w:ind w:firstLine="700"/>
      <w:jc w:val="both"/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F2DF9AD249979D7BF707907D8B5CBCEB8AFE6FAEEA100979081C4DE1E3EFF1328763D934246AD994294877X1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8:00Z</dcterms:created>
  <dc:creator>Симонец</dc:creator>
  <dc:description/>
  <cp:keywords/>
  <dc:language>en-US</dc:language>
  <cp:lastModifiedBy>User</cp:lastModifiedBy>
  <cp:lastPrinted>2015-11-19T11:12:00Z</cp:lastPrinted>
  <dcterms:modified xsi:type="dcterms:W3CDTF">2015-11-19T05:12:00Z</dcterms:modified>
  <cp:revision>136</cp:revision>
  <dc:subject/>
  <dc:title>Прогноз социально-экономического развития</dc:title>
</cp:coreProperties>
</file>