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СОВЕТ ДЕПУТАТО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605" w:leader="none"/>
              </w:tabs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МУНИЦИПАЛЬНОГО ОБРАЗОВАНИЯ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МИЧУРИНСКИЙ СЕЛЬСОВЕТ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АКБУЛАКСКОГО РАЙОН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ОРЕНБУРГСКОЙ ОБЛАСТИ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pacing w:val="0"/>
                <w:szCs w:val="28"/>
                <w:lang w:val="ru-RU" w:eastAsia="ru-RU"/>
              </w:rPr>
              <w:t>четвертого созыв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pacing w:val="0"/>
                <w:szCs w:val="28"/>
                <w:lang w:val="ru-RU" w:eastAsia="ru-RU"/>
              </w:rPr>
            </w:pPr>
            <w:r>
              <w:rPr>
                <w:b/>
                <w:spacing w:val="0"/>
                <w:szCs w:val="28"/>
                <w:lang w:val="ru-RU" w:eastAsia="ru-RU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РЕШЕНИЕ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>15.11.2022 № ____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spacing w:val="0"/>
                <w:szCs w:val="28"/>
                <w:lang w:val="ru-RU" w:eastAsia="ru-RU"/>
              </w:rPr>
              <w:t>с. Покровка</w:t>
            </w:r>
          </w:p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hanging="0"/>
              <w:outlineLvl w:val="0"/>
              <w:rPr>
                <w:spacing w:val="0"/>
                <w:szCs w:val="28"/>
                <w:lang w:val="ru-RU" w:eastAsia="ru-RU"/>
              </w:rPr>
            </w:pPr>
            <w:r>
              <w:rPr>
                <w:spacing w:val="0"/>
                <w:szCs w:val="28"/>
                <w:lang w:val="ru-RU" w:eastAsia="ru-RU"/>
              </w:rPr>
              <w:t xml:space="preserve">                            </w:t>
            </w:r>
            <w:r>
              <w:rPr>
                <w:spacing w:val="0"/>
                <w:szCs w:val="28"/>
                <w:lang w:val="ru-RU" w:eastAsia="ru-RU"/>
              </w:rPr>
              <w:t>ПРОЕКТ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pacing w:val="0"/>
          <w:szCs w:val="28"/>
        </w:rPr>
        <w:t xml:space="preserve">«О бюджете муниципального 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образования Мичуринский сельсовет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на 2023 год и плановый период 2024 и 2025 годов»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Руководствуясь статьей 9 Бюджетного кодекса Российской Федерации, статьей 15 Федерального закона «Об общих принципах организации местного самоуправления в РФ», п.1.1 ст.5, 48, 49, 50 Устава муниципального образования Мичуринский сельсовет Совет Депутатов муниципального образования Мичуринский сельсовет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РЕШИЛ: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Статья 1.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3 год в размерах: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огнозируемый общий объем доходов бюджета в сумме 5159,2 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 общий объем расходов бюджета в сумме 5159,2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верхний предел муниципального внутреннего долга 1 января 2023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3 году не планируется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расходы на обслуживание долга в 2023 году не планирую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едельный объем муниципального долга на 2023 год – 0,0 тыс. рублей.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4 год в размерах: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огнозируемый общий объем доходов бюджета в сумме 4875,2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-  общий объем расходов бюджета в сумме 4875,2 тыс. рублей; 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условно утвержденные расходы на 2024 год – 118,5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верхний предел муниципального внутреннего долга 1 января 2025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4 году не планируе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расходы на обслуживание долга в 2024 году не планирую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едельный объем муниципального долга на 2024 год – 0,0 тыс. рублей.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spacing w:val="0"/>
          <w:szCs w:val="28"/>
        </w:rPr>
        <w:t>Утвердить основные характеристики бюджета муниципального образования Мичуринский сельсовет на 2025 год в размерах: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огнозируемый общий объем доходов бюджета в сумме 4445,8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 xml:space="preserve">-  общий объем расходов бюджета в сумме 4445,8 тыс. рублей; 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условно утвержденные расходы на 2023 год – 215,3 тыс. рублей;</w:t>
      </w:r>
    </w:p>
    <w:p>
      <w:pPr>
        <w:pStyle w:val="TextBodyIndent"/>
        <w:ind w:hanging="0"/>
        <w:rPr>
          <w:spacing w:val="0"/>
          <w:szCs w:val="28"/>
        </w:rPr>
      </w:pPr>
      <w:r>
        <w:rPr>
          <w:spacing w:val="0"/>
          <w:szCs w:val="28"/>
        </w:rPr>
        <w:t>- прогнозируемый дефицит бюджета в сумме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верхний предел муниципального внутреннего долга 1 января 2026 года – 0,0 тыс. рублей, в том числе верхний предел долга по муниципальным гарантиям – 0,0 тыс. рублей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осуществление муниципальных заимствований и предоставление муниципальных гарантий в 2025 году не планируе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расходы на обслуживание долга в 2025 году не планируются;</w:t>
      </w:r>
    </w:p>
    <w:p>
      <w:pPr>
        <w:pStyle w:val="TextBodyIndent"/>
        <w:ind w:hanging="0"/>
        <w:rPr/>
      </w:pPr>
      <w:r>
        <w:rPr>
          <w:spacing w:val="0"/>
          <w:szCs w:val="28"/>
        </w:rPr>
        <w:t>- предельный объем муниципального долга на 2025 год – 0,0 тыс. рублей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 xml:space="preserve">Статья 2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источники внутреннего финансирования дефицита бюджета муниципального образования Мичуринский сельсовет на 2023 год и плановый период 2024-2025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3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становить, что доходы бюджета муниципального образования Мичуринского сельсовета, поступающие в 2023 году и на плановый период 2024 и 2025 годов, формируются за счет налоговых и неналоговых видов доходов в соответствии с нормативами отчислений согласно приложению 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4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в бюджете муниципального образования Мичуринского сельсовета на 2023 год и плановый период 2024-2025 годов поступления доходов согласно приложению 3 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5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бюджета муниципального образования Мичуринского сельсовета на 2023 год и плановый период 2024-2025 годов по разделам и подразделам расходов классификации расходов бюджета согласно приложению 4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7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ведомственную структуру расходов бюджета муниципального образования Мичуринского сельсовета на 2023 год и плановый период 2024-2025 годов согласно приложению 5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Статья 8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бюджета муниципального образования Мичуринского сельсовета на 2023 год и плановый период 2024-2025 годов по разделам и подразделам, целевым статьям и видам расходов классификации расходов бюджетов согласно приложению 6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Статья 9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распределение бюджетных ассигнований по целевым статьям (муниципальным программам Мичуринского сельсовета и непрограммным направлениям деятельности), разделам, подразделам, группам и подгруппам видов расходов классификации расходов на 2023 год и на плановый период 2024 и 2025 годов согласно приложению 7</w:t>
      </w:r>
      <w:r>
        <w:rPr>
          <w:color w:val="FF0000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10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Утвердить объём средств, передаваемых бюджету муниципального образования Акбулакский район из бюджета муниципального образования Мичуринский сельсовет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на осуществление части полномочий по созданию условий для организации досуга и обеспечения жителей поселения услугами организации культуры на 2023 год 143,7 тыс. рублей на плановый период 2024 – 143,7 тыс. рублей и на 2025 год в размере 143,7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- на осуществление части полномочий по созданию условий в части библиотечного обслуживания населения  на 2023 год 142,7 тыс. рублей на плановый период 2024 – 142,7  тыс. рублей и на 2025 год в размере 142,7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/>
      </w:pPr>
      <w:r>
        <w:rPr>
          <w:spacing w:val="0"/>
          <w:sz w:val="28"/>
          <w:szCs w:val="28"/>
        </w:rPr>
        <w:t>- на осуществление части полномочий по организации исполнения бюджета поселения на 2023 год 334,0 тыс. рублей на плановый период 2024 – 317,0 тыс. рублей и на 2025 год в размере 289,0 тыс. рублей.</w:t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-57" w:leader="none"/>
          <w:tab w:val="left" w:pos="709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ья 11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твердить объем дорожного фонда муниципального образования Мичуринский сельсовет на 2023 год 533,5 тыс. рублей на 2024 год – 544,8 тыс. рублей и на 2025 год 544,8 тыс. рублей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татья 12. 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Установить следующие дополнительные основания для внесения изменений в сводную бюджетную роспись бюджета муниципального образования Мичуринский сельсовет без внесения изменений в настоящее решение: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- перераспределение бюджетных ассигнований, предусмотренных средств местного бюджета, связанных с изменениями бюджетной классификации, а также между видами расходов в пределах общего объема бюджетных ассигнований по целевой статье расходов классификации расходов бюджетов;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- перераспределение бюджетных ассигнований, предусмотренных средств местного бюджета, между видами расходов и (или) целевыми статьями расходов в пределах общего объема бюджетных ассигнований соответствующего раздела, подраздела классификации расходов бюджетов, а также по разделам, подразделам, целевым статьям и видам расходов в целях обеспечения условий софинансирования получения средств из других бюджетов бюджетной системы Российской Федерации;</w:t>
      </w:r>
    </w:p>
    <w:p>
      <w:pPr>
        <w:pStyle w:val="Normal"/>
        <w:autoSpaceDE w:val="false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ерераспределение бюджетных ассигнований по разделам, подразделам, целевым статьям и видам расходов бюджета в целях исполнения обязательств местного бюджета.</w:t>
      </w:r>
    </w:p>
    <w:p>
      <w:pPr>
        <w:pStyle w:val="Normal"/>
        <w:autoSpaceDE w:val="false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3.</w:t>
      </w:r>
    </w:p>
    <w:p>
      <w:pPr>
        <w:pStyle w:val="Normal"/>
        <w:autoSpaceDE w:val="false"/>
        <w:jc w:val="both"/>
        <w:rPr/>
      </w:pPr>
      <w:r>
        <w:rPr>
          <w:spacing w:val="0"/>
          <w:sz w:val="28"/>
          <w:szCs w:val="28"/>
        </w:rPr>
        <w:t>Утвердить основные параметры первоочередных расходов бюджета администрации муниципального образования Мичуринский сельсовет на 20223 расходы на оплату труда с начислениями в размере 1748,2 тыс. рублей и расходы на оплату коммунальных услуг учреждений 280,8 тыс. рублей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4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стоящее решение обнародовать на территории муниципального образования Мичуринский сельсовет установленным порядком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5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Статья 16.</w:t>
      </w:r>
    </w:p>
    <w:p>
      <w:pPr>
        <w:pStyle w:val="Normal"/>
        <w:jc w:val="both"/>
        <w:rPr/>
      </w:pPr>
      <w:r>
        <w:rPr>
          <w:spacing w:val="0"/>
          <w:sz w:val="28"/>
          <w:szCs w:val="28"/>
        </w:rPr>
        <w:t>Настоящее решение вступает в силу с 1 января 2023 года.</w:t>
      </w:r>
    </w:p>
    <w:p>
      <w:pPr>
        <w:pStyle w:val="TextBody"/>
        <w:spacing w:before="0" w:after="0"/>
        <w:contextualSpacing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чуринский сельсовет                                                             Кудряшова У.И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363" w:leader="none"/>
        </w:tabs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чуринский сельсовет</w:t>
        <w:tab/>
        <w:t>Дуденко В.И.</w:t>
      </w:r>
    </w:p>
    <w:p>
      <w:pPr>
        <w:pStyle w:val="TextBody"/>
        <w:spacing w:before="0" w:after="0"/>
        <w:contextualSpacing/>
        <w:jc w:val="both"/>
        <w:rPr>
          <w:spacing w:val="0"/>
          <w:sz w:val="28"/>
          <w:szCs w:val="28"/>
          <w:lang w:val="ru-RU"/>
        </w:rPr>
      </w:pPr>
      <w:r>
        <w:rPr>
          <w:spacing w:val="0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pacing w:val="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Основной текст с отступом Знак"/>
    <w:qFormat/>
    <w:rPr>
      <w:spacing w:val="30"/>
      <w:sz w:val="28"/>
      <w:szCs w:val="24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pacing w:val="3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cs="Arial Unicode MS"/>
      <w:spacing w:val="0"/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00:00Z</dcterms:created>
  <dc:creator>ADMIN</dc:creator>
  <dc:description/>
  <cp:keywords/>
  <dc:language>en-US</dc:language>
  <cp:lastModifiedBy>1</cp:lastModifiedBy>
  <cp:lastPrinted>2022-11-14T14:57:00Z</cp:lastPrinted>
  <dcterms:modified xsi:type="dcterms:W3CDTF">2022-11-14T10:00:00Z</dcterms:modified>
  <cp:revision>173</cp:revision>
  <dc:subject/>
  <dc:title/>
</cp:coreProperties>
</file>