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бюджету муниципального образования Мичуринский сельсовет на 2023 год и плановый период 2024-2025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формировании прогноза бюджета использовались показатели прогноза социально-экономического развития муниципального образования Мичуринский сельсовет на 2023 год и плановый период 2024-2025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местного бюджета, предлагаемая к утверждению, на 2023 год составляет – 5159,2 тыс. рублей, на 2024 год составляет – 4875,2 тыс. рублей, на 2025 год составляет – 4445,8 тыс. рублей. Расходы местного бюджета предусматриваются на 2023 год –5159,2 тыс. рублей, на 2024 год – 4875,2 тыс. рублей, на 2025 год – 4445,8 тыс. рублей. Дефицит бюджета на 2023 год и плановый период 2024-2025 годов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ственные доходы местного бюджета на 2023 год предусмотрены в сумме 3402,1 тыс. рублей, на 2024 год предусмотрены в сумме 3337,7 тыс. рублей, на 2025 год предусмотрены в сумме 3195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  определен на основании сведений, представленных Межрайонной инспекцией Федеральной налоговой службы №7 по Оренбургской области . Фонд оплаты труда на 2023 и 2025годы  прогнозируется с ростом </w:t>
      </w:r>
      <w:r>
        <w:rPr>
          <w:color w:val="000000"/>
          <w:sz w:val="28"/>
          <w:szCs w:val="28"/>
        </w:rPr>
        <w:t xml:space="preserve">на 5,0 и 5,5 </w:t>
      </w:r>
      <w:r>
        <w:rPr>
          <w:sz w:val="28"/>
          <w:szCs w:val="28"/>
        </w:rPr>
        <w:t>процента соответственно по го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-15,0 проц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местный бюджет на 2023 год предусмотрен в сумме 2534,0 тыс. рублей, на 2024 год предусмотрен в сумме 2443,0 тыс. рублей, на 2025 год предусмотрен в сумме 2303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учтены по данным администратора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года в бюджет поселений зачисляется данный налог по нормативу – 0,00786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акцизов на 2023 год составляет 533,5 тыс. рублей, на 2024 год –544,8 тыс. рублей, на 2025 год – 544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ы на дизельное топливо в местный бюджет на 2023 год прогнозируется в сумме 238,7 тыс. рублей, на 2024 год прогнозируется в сумме 239,9 тыс. рублей, на 2025 год прогнозируется в сумме 239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моторные масла в местный бюджет на 2023 год прогнозируется в сумме 1,3 тыс. рублей, на 2024 год прогнозируется в сумме 1,4 тыс. рублей, на 2025 год прогнозируется в сумме 1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автомобильный бензин в местный бюджет на 2023 год прогнозируется в сумме 323,1 тыс. рублей, на 2024  год прогнозируется в сумме 334,3 тыс. рублей, на 2025 год прогнозируется в сумме 334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прямогонный бензин в местный бюджет на 2023 год прогнозируется в сумме – 29,6 тыс. рублей, на 2024 год прогнозируется в сумме – 30,8 тыс. рублей, на 2025 год прогнозируется в сумме -30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ируемого объема поступлений единого сельскохозяйственного налога (ЕСХН) на 2023 год и плановый период 2024 и 2025 годов рассчитанная согласно отчету Управления Федеральной налоговой службы по Оренбургской области формы № 5- ЕСХН за 2021 год) и проиндексирована на индекс- дефлятор продукции сельского хозяйства во всех категориях хозяйств соответственно по годам  -18,2   и 3,6 процен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–50,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2023 год планируется поступление в сумме 30,0 тыс. рублей, на 2024 год в сумме 24,6 тыс. рублей, 2025 год в сумме 25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на 2023 год и плановый период 2024 и 2025 годов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тавка в отношении данного имущества равна 0,1 процент. На  2024 и 2025 г налог планируется на уровне  2023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налога на имущество физических лиц на 2023 год прогнозируется в сумме 13,0 тыс. рублей, на 2024-2025 годы в сумме 13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 , установленным в соответствии с подпунктом 2 пункта 1 статьи 394 Налогового кодекса Российской Федерации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земельного налога на 2023 год прогнозируется в сумме 17,0 тыс. рублей, на 2024 год прогнозируется в сумме 17,0 тыс. рублей ,2024 год в сумме 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тся поступление земельного налога с физических лиц в сумме 241,0 тыс. рублей, на 2024 год в сумме 273,0 тыс. рублей, на 2025 год прогнозируется в сумме 281,0 тыс. рублей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пределяется, исходя из заключенных договоров аренды и действующих ставок арендной платы, на 2023 год определена 567,1 тыс. рублей на 2024 -567,1 тыс. рублей, на 2025 годы 567,1 тыс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и на 2023 год составляет 1223,6 тыс. рублей, на 2024 год –992,7 тыс. рублей, на 2025 год – 705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оекта Решения Совета депутатов муниципального образования Акбулакский район «О бюджете муниципального образования Акбулакский район на 2023 год и плановый период 2024 и 2025 годов» распределение дотации на поддержку мер по обеспечению сбалансированности бюджетов за счет средств областного бюджета передаваемые бюджетам сельских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3 год в сумме 1095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4 год в сумме 858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5 год в сумме 56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запланированы на 2023 год в сумме 128,5 тыс. рублей. На 2024 год в сумме 134,5 тыс. рублей и на 2025 год в сумме 13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ие подходы к формированию объемов бюджет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</w:rPr>
        <w:t>бъемы бюджетных ассигнований бюджета муниципального образования н</w:t>
      </w:r>
      <w:r>
        <w:rPr>
          <w:sz w:val="28"/>
          <w:szCs w:val="28"/>
        </w:rPr>
        <w:t xml:space="preserve">а 2023–2025 годы </w:t>
      </w:r>
      <w:r>
        <w:rPr>
          <w:sz w:val="28"/>
        </w:rPr>
        <w:t xml:space="preserve">определяются исходя из параметров бюджетных ассигнований, </w:t>
      </w:r>
      <w:r>
        <w:rPr>
          <w:sz w:val="28"/>
          <w:szCs w:val="28"/>
        </w:rPr>
        <w:t xml:space="preserve">утвержденных решением Совета депутатов муниципального образования Мичуринский сельсовет от 18.12.2020г. №16 «О бюджете муниципального образования Мичуринский сельсовет на 2022 год и на плановый период 2023 и 2024 годов» с добавлением к ним параметров 2025 года и с учетом особенностей, установленных методикой </w:t>
      </w:r>
      <w:r>
        <w:rPr>
          <w:rFonts w:eastAsia="Calibri"/>
          <w:bCs/>
          <w:sz w:val="28"/>
          <w:szCs w:val="28"/>
        </w:rPr>
        <w:t>формирования бюджета муниципального образования Акбулакский район на 2023 год и на плановый период 2024 и 2025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ах бюджетных ассигнований учтены расход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онд оплаты труда работников определяется с учетом сохранения в 2023–2025 годах начислений на выплаты по оплате труда в размере 30,2 процента (включая тарифы страховых взносов на обязательное страхование от несчастных случаев на производстве и профессиональных заболеваний в размере 0,2 процент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траты на уплату налога на имущество и земельного налога (далее – имущественные налоги) рассчитываются в соответствии с налоговым законодательством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атериальные затраты на содержание органов местного самоуправления определены по общим подходам к формированию объемов бюджетного финансирования муниципальных бюджетных учрежден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бюджете в фонде компенсаций учитываются целевые субвенции муниципальным образованиям области на выполнение государственных полномочий, устанавливаемых федеральным законодательством и законодательством Оренбургской области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первичному воинскому учету на территориях, где отсутствуют военные комиссариаты определяются исходя из нормативной численности военно-учетных работников по состоянию на 1 января 2022 год, по данным областного военного комиссариата и норматива финансовых затрат на 0,4 штатной единиц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предусматриваются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и, где отсутствуют военные комиссариаты в сумме 128,5 тыс. рублей на 2023 год, в 2024 году -134,5 тыс. рублей, 2025 г-139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е хозяйство (дорожные фонды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дорожного фонда на ремонт и содержания дорог от поступления акцизов на товары (работы, услуги) реализуемые на территории РФ и субсидий бюджетам сельских поселений на осуществление дорожной деятельности на 2023 год в объеме 533,5 тыс. рублей на 2024 год – 544,8 тыс. рублей и на 2025 год 544,8 тыс. рублей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альное хозяйств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ое хозяйство на 2023 год предусматриваются в сумме 244,0 тыс. рублей, на 2024 год сумме 124,0 тыс. рублей и на 2025 год – не предусмотрен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eastAsia="Arial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сходы на благоустройство на 2023 год предусматриваются в сумме 230,0 тыс. рублей, на 2024 год – в сумме 244,0 тыс. рублей и на 2025 год – не предусмотрены.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Объе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 xml:space="preserve">1) на осуществление части полномочий по созданию условий для организации досуга и обеспечения жителей поселения услугами организации культуры на 2023 год в размере 143,7 тыс. рублей; на 2024 год в сумме 143,7 тыс. рублей; на 2025 год в сумме 143,7 тыс. рублей;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2)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й на 2023 год в размере 142,7 тыс. рублей; на 2024 год в сумме 142,7 тыс. рублей; на 2025 год в сумме 142,7 тыс. рублей;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3) на осуществление части полномочий по организации исполнения бюджета поселения на 2023 год в размере 334,0 тыс. рублей; на 2024 год в сумме 317,0 тыс. рублей; на 2025 год в сумме 289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первоочередных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едлагается утвердить первоочередные расходы на 2023 год в объеме:</w:t>
      </w:r>
    </w:p>
    <w:p>
      <w:pPr>
        <w:pStyle w:val="Normal"/>
        <w:rPr/>
      </w:pPr>
      <w:r>
        <w:rPr>
          <w:sz w:val="28"/>
          <w:szCs w:val="28"/>
        </w:rPr>
        <w:t>- расходы на оплату труда с начислениями 178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280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В.И. Дуденко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6:00Z</dcterms:created>
  <dc:creator>ADMIN</dc:creator>
  <dc:description/>
  <cp:keywords/>
  <dc:language>en-US</dc:language>
  <cp:lastModifiedBy>Natalia</cp:lastModifiedBy>
  <cp:lastPrinted>2021-12-07T15:01:00Z</cp:lastPrinted>
  <dcterms:modified xsi:type="dcterms:W3CDTF">2022-11-14T07:33:00Z</dcterms:modified>
  <cp:revision>115</cp:revision>
  <dc:subject/>
  <dc:title>Пояснительная записка</dc:title>
</cp:coreProperties>
</file>