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ЧУРИН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БУЛА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ЕНБУРГСКОЙ ОБЛАСТИ</w:t>
      </w:r>
    </w:p>
    <w:p>
      <w:pPr>
        <w:pStyle w:val="Style16"/>
        <w:ind w:righ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Style16"/>
        <w:ind w:righ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right="5245" w:hanging="0"/>
        <w:jc w:val="center"/>
        <w:rPr/>
      </w:pPr>
      <w:r>
        <w:rPr>
          <w:bCs/>
          <w:sz w:val="28"/>
          <w:szCs w:val="28"/>
        </w:rPr>
        <w:t>РЕШЕНИЕ</w:t>
      </w:r>
    </w:p>
    <w:p>
      <w:pPr>
        <w:pStyle w:val="Style16"/>
        <w:ind w:righ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right="524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0.12.</w:t>
      </w:r>
      <w:r>
        <w:rPr>
          <w:sz w:val="28"/>
          <w:szCs w:val="28"/>
        </w:rPr>
        <w:t xml:space="preserve">2021 </w:t>
      </w:r>
      <w:r>
        <w:rPr>
          <w:bCs/>
          <w:sz w:val="28"/>
          <w:szCs w:val="28"/>
        </w:rPr>
        <w:t>№ _________</w:t>
      </w:r>
    </w:p>
    <w:p>
      <w:pPr>
        <w:pStyle w:val="Normal"/>
        <w:ind w:right="4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Акбула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8 и 44 Федерального закона «Об общих принципах организации местного самоуправления в Российской Федерации» от 06.10.2003 № 131-ФЗ, учитывая рекомендации публичных слушаний по проекту Устава муниципального образования Мичуринский сельсовет Акбулакского района Оренбургской области»», Совет депутатов  муниципального образования Мичуринский сельсовет Акбулакского район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Устава муниципального образования Мичуринский сельсовет Акбулакского района Оренбургской области. (Устав 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став муниципального образования Мичуринский сельсовет Акбулакского района Оренбургской области, принятый настоящим решением, на государственную регистрацию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Обнародоват Устав муниципального образования Мичуринский сельсовет Акбулакского района Оренбургской области в течение 7 дней со дня поступления из Управления Министерства юстиции Российской Федерации по Оренбургской области уведомления о включении сведений об уставе муниципального образования в государственный реестр уставов муниципальных образований Оренбург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Направить сведения об обнародовании Устава в Управление Министерства юстиции Российской Федерации по Оренбургской области в течении 10 дней после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в муниципального образования Мичуринский сельсовет Акбулакского района Оренбургской области вступает в силу после государственной регистрации и обнародова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 Организацию исполнения настоящего решения поручить главе муниципального образования Мичуринский сельсовет Акбулакского района Оренбургской области Дуденко Владимиру Иванович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Кудряшова У.И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муниципального образования                                           Дуденко В.И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11:00Z</dcterms:created>
  <dc:creator>Оксана Г. Скоробогатова</dc:creator>
  <dc:description/>
  <cp:keywords/>
  <dc:language>en-US</dc:language>
  <cp:lastModifiedBy>1</cp:lastModifiedBy>
  <dcterms:modified xsi:type="dcterms:W3CDTF">2021-12-22T05:26:00Z</dcterms:modified>
  <cp:revision>4</cp:revision>
  <dc:subject/>
  <dc:title>СОВЕТ ДЕПУТАТОВ МУНИЦИПАЛЬНОГО ОБРАЗОВАНИЯ ИВАНОВСКИЙ СЕЛЬСОВЕТ ИВАНОВСКОГО РАЙОНА</dc:title>
</cp:coreProperties>
</file>