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публичных слушаний по обсуждению проекта Решения Совета депутатов муниципального образования Мичуринский сельсовет Акбулакского района Оренбургской области «О принятии Устава муниципального образования Мичуринский  сельсовет  Акбулак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Покровка   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«27» дека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: сельский Дом культуры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ведения:18.00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исутствующих: 28 человек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седательствующий: Дуденко Владимир Иванович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глава муниципального образования  Мичуринский  сельсовет  Акбулак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собрания: Кудряшова Улжамал Изимхайровна - депутат по избирательному округу  №1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суждение проекта Решения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 Дуденко Владимира Иванович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– главу муниципального образования, который зачитал проект Решения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исенов Акимгалий Акимжанович – депутат Совета депутатов по избирательному округу №1, который предложил на основании информации главы муниципального образования: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добрить в целом проект Решения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Совету депутатов муниципального образования  Мичуринский  сельсовет  Акбулакского района Оренбургской области принять Решение Совета депутатов «О принятии Устава муниципального образования Мичуринский  сельсовет  Акбулакского района Оренбург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», утвердить на очередном заседании Совета депутатов протокол и рекомендац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 За- 28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тив – не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ержались –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Совету депутатов муниципального   образования  Мичуринский  сельсовет  Акбулакского района Оренбургской области принять Решение Совета депутатов «О принятии Устава муниципального образования Мичуринский  сельсовет  Акбулакского района Оренбург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»,  утвердить на очередном заседании Совета депутатов протокол и рекомендац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 xml:space="preserve">Дуденко В.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3:00Z</dcterms:created>
  <dc:creator>СельСовет</dc:creator>
  <dc:description/>
  <cp:keywords/>
  <dc:language>en-US</dc:language>
  <cp:lastModifiedBy>1</cp:lastModifiedBy>
  <cp:lastPrinted>2020-01-29T15:59:00Z</cp:lastPrinted>
  <dcterms:modified xsi:type="dcterms:W3CDTF">2020-01-29T10:06:00Z</dcterms:modified>
  <cp:revision>4</cp:revision>
  <dc:subject/>
  <dc:title>АКТ</dc:title>
</cp:coreProperties>
</file>