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обнародовании  проекта Решения Совета депутатов муниципального образования Мичуринский сельсовет Акбулакского района Оренбургской области «О принятии Устава муниципального образования Мичуринский  сельсовет  Акбулакского района Оренбург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ело Покровка                                                        «13 » </w:t>
      </w:r>
      <w:r>
        <w:rPr>
          <w:b/>
          <w:sz w:val="28"/>
          <w:szCs w:val="28"/>
          <w:u w:val="single"/>
        </w:rPr>
        <w:t xml:space="preserve">декабря </w:t>
      </w:r>
      <w:r>
        <w:rPr>
          <w:b/>
          <w:sz w:val="28"/>
          <w:szCs w:val="28"/>
        </w:rPr>
        <w:t>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стоящий акт составлен о том, что проект Решения Совета депутатов муниципального образования Мичуринский сельсовет Акбулакского района Оренбургской области «О принятии Устава муниципального образования Мичуринский  сельсовет  Акбулакского района Оренбургской области», порядок учета предложений и замечаний граждан по проекту, а также порядок участия граждан в его обсуждении были  размещены «13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9 г. для обнародования в следующих общественных местах: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1) на  информационном стенде в здании администрации муниципального образования Мичуринский сельсовет по адресу: с. Покровка, ул. Индустриальная, дом 2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2) на  фасаде здания сельского клуба адресу: п. Кужунтай, ул. Центральная д.30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3) на фасаде здания сельского клуба адресу: п. Бикмурзино, ул. Центральная д.12;</w:t>
      </w:r>
    </w:p>
    <w:p>
      <w:pPr>
        <w:pStyle w:val="22"/>
        <w:ind w:firstLine="709"/>
        <w:rPr>
          <w:bCs/>
          <w:kern w:val="2"/>
        </w:rPr>
      </w:pPr>
      <w:r>
        <w:rPr>
          <w:bCs/>
          <w:kern w:val="2"/>
        </w:rPr>
        <w:t>4) на  фасаде здания гостиницы по адресу: п. Меловой завод, ул.Заводская д.2;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 составлен в присутстви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144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Марченко Ларисы Леонтьевны </w:t>
      </w:r>
      <w:r>
        <w:rPr>
          <w:sz w:val="28"/>
          <w:szCs w:val="28"/>
        </w:rPr>
        <w:t>- директора МБОУ «Покровская основная общеобразовательная школа»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1440" w:right="2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Гофман Натальи Валерьевны </w:t>
      </w:r>
      <w:r>
        <w:rPr>
          <w:sz w:val="28"/>
          <w:szCs w:val="28"/>
        </w:rPr>
        <w:t>– культработника Сельского дома культуры с.Покровка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Глава муниципального образования                                        </w:t>
      </w:r>
      <w:r>
        <w:rPr>
          <w:color w:val="000000"/>
          <w:sz w:val="28"/>
          <w:szCs w:val="28"/>
        </w:rPr>
        <w:t>Дуденко В.И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(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2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9:00Z</dcterms:created>
  <dc:creator>СельСовет</dc:creator>
  <dc:description/>
  <dc:language>en-US</dc:language>
  <cp:lastModifiedBy>1</cp:lastModifiedBy>
  <cp:lastPrinted>2020-01-29T16:46:00Z</cp:lastPrinted>
  <dcterms:modified xsi:type="dcterms:W3CDTF">2020-01-29T10:49:00Z</dcterms:modified>
  <cp:revision>2</cp:revision>
  <dc:subject/>
  <dc:title>АКТ</dc:title>
</cp:coreProperties>
</file>