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142" w:firstLine="142"/>
        <w:outlineLvl w:val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1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  <w:tab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ИЧУРИНСКИЙ СЕЛЬСОВЕТ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КБУЛАКСКИЙ РАЙОН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РЕНБУРГСКОЙ ОБЛАСТ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четвертый  созы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3.12.2021  №  67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.Пок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еречня объект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вляющихся собственностью 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Мичуринский сельсовет,  </w:t>
      </w:r>
    </w:p>
    <w:p>
      <w:pPr>
        <w:pStyle w:val="Normal"/>
        <w:rPr/>
      </w:pPr>
      <w:r>
        <w:rPr>
          <w:sz w:val="28"/>
          <w:szCs w:val="28"/>
        </w:rPr>
        <w:t xml:space="preserve">передаваемых  в  собственность 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 Акбулак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14, 50 Федерального Закона Российской Федерации от 06.10.2003 г. № 131-ФЗ «Об общих принципах организации местного самоуправления в Российской Федерации», положением «О порядке управления и распоряжение муниципальной собственностью»», утвержденным решением Совета депутатов муниципального образования Мичуринский сельсовет  № 59 от 20.03.2008 года,   в целях установки  информационной стелы при  въезде на территорию  Акбулакского района,  Совет депутатов муниципального образования Мичуринский сельсовет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еречень объектов, являющихся собственностью муниципального образования Мичуринский сельсовет,  передаваемых в собственность  муниципального образования Акбулакский район, 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 Контроль за исполнением данного решения возложить на  главу муниципального образования Дуденко В.И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вступает в силу после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чуринский сельсовет                                                          Кудряшова У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чуринский сельсовет                                                                Дуденко В.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6096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Приложение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от 23.12.2021 №6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Heading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rPr>
          <w:bCs/>
          <w:szCs w:val="28"/>
        </w:rPr>
      </w:pPr>
      <w:r>
        <w:rPr>
          <w:bCs/>
          <w:szCs w:val="28"/>
        </w:rPr>
        <w:t>ПЕРЕЧЕНЬ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объектов, являющихся собственностью  муниципального образования Мичуринский сельсовет,  передаваемых  в собственность  муниципального образования   Акбулакски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4661"/>
        <w:gridCol w:w="3960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Наименование  объе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рес (местонахождение) имущества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емельный участок, категория земель: земли сельскохозяйственного назначения,   вид разрешенного использования: сельскохозяйственное использование, площадь 10000  кв.м.,  кадастровый номер  56:03:0812001: 3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Российская Федерация Оренбургская область,   Акбулакский район,  МО Мичуринский  сельсовет, земельный участок расположен в западной части кадастрового квартала 56:03: 0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5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____________</w:t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sz w:val="28"/>
      <w:szCs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sz w:val="28"/>
    </w:rPr>
  </w:style>
  <w:style w:type="character" w:styleId="HTML">
    <w:name w:val="Код HTML"/>
    <w:basedOn w:val="Style12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8"/>
      <w:jc w:val="center"/>
    </w:pPr>
    <w:rPr/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</w:pPr>
    <w:rPr>
      <w:sz w:val="28"/>
      <w:szCs w:val="28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7"/>
      <w:ind w:firstLine="528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07"/>
      <w:ind w:firstLine="653"/>
      <w:jc w:val="both"/>
    </w:pPr>
    <w:rPr/>
  </w:style>
  <w:style w:type="paragraph" w:styleId="Style14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06"/>
      <w:ind w:firstLine="662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07"/>
      <w:jc w:val="center"/>
    </w:pPr>
    <w:rPr/>
  </w:style>
  <w:style w:type="paragraph" w:styleId="Style15">
    <w:name w:val="Style15"/>
    <w:basedOn w:val="Normal"/>
    <w:qFormat/>
    <w:pPr>
      <w:widowControl w:val="false"/>
      <w:autoSpaceDE w:val="false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312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317"/>
      <w:ind w:firstLine="518"/>
      <w:jc w:val="both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4:16:00Z</dcterms:created>
  <dc:creator>Admin</dc:creator>
  <dc:description/>
  <cp:keywords/>
  <dc:language>en-US</dc:language>
  <cp:lastModifiedBy>1</cp:lastModifiedBy>
  <cp:lastPrinted>2021-12-22T10:26:00Z</cp:lastPrinted>
  <dcterms:modified xsi:type="dcterms:W3CDTF">2021-12-22T04:27:00Z</dcterms:modified>
  <cp:revision>4</cp:revision>
  <dc:subject/>
  <dc:title/>
</cp:coreProperties>
</file>