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ВЕТ ДЕПУТАТОВ</w:t>
        <w:tab/>
      </w:r>
    </w:p>
    <w:p>
      <w:pPr>
        <w:pStyle w:val="Normal"/>
        <w:tabs>
          <w:tab w:val="clear" w:pos="708"/>
          <w:tab w:val="left" w:pos="715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ЧУРИНСКИЙ СЕЛЬСОВЕТ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БУЛА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3.12.2021 № 7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. Покровка</w:t>
      </w:r>
    </w:p>
    <w:p>
      <w:pPr>
        <w:pStyle w:val="Normal"/>
        <w:shd w:fill="FFFFFF" w:val="clear"/>
        <w:spacing w:lineRule="exact" w:line="317" w:before="322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 денежном содержании главы администрации                        муниципального образования Мичуринский сельсовет</w:t>
      </w:r>
    </w:p>
    <w:p>
      <w:pPr>
        <w:pStyle w:val="Normal"/>
        <w:shd w:fill="FFFFFF" w:val="clear"/>
        <w:spacing w:lineRule="exact" w:line="317" w:before="322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134 Трудового кодекса РФ, руководствуясь пунктом 2 статьи 53 Федерального закона от 06.10.2003 №131-ФЗ «Об общих принципах организации местного самоуправления в российской Федерации», пунктом 4 статьи 86 Бюджетного Кодекса Российской Федерации, Уставом муниципального образования Мичуринский сельсовет, Совет депутатов муниципального образования Мичурин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Установить главе администрации муниципального образования Мичуринский сельсове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есячный должностной оклад в размере 13176,00 (тринадцать тысяч сто семьдесят шесть)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Ежемесячную надбавку за особые условия труда в размере 60% от должностного окла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3 Ежемесячную надбавку за выслугу лет в размере 30%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4. Ежемесячное денежное поощрение в размере 100% от должностного окла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Выплату районного коэффици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Единовременную выплату при предоставлении ежегодного оплачиваемого отпуска в размере двух должностных окладов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7. Премию за выполнение особо важных и сложных заданий в размере не более четырех месячных должностных окладов в год. Решение о выплате и размере премии принимает Совет депутатов муниципального образования Мичуринский сельсовет по результатам работ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8.  Материальную помощь в связи со смертью близких родственников (родители, муж, жена, дети), рождением ребенка, бракосочетанием, в связи с юбилейными датами (женщинам 50 и 55 лет, мужчинам 50 и 60 лет), с увольнением в связи с выходом на пенсию выплачивается в пределах средств, предусмотренных на оплату труда, но не более одного оклада в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Со дня вступления в силу настоящего решения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решение Совета депутатов муниципального образования Мичуринский сельсовет от 22.10.2020 № 8 «О денежном содержании главы администрации муниципального образования Мичуринский сельсовет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  решение Совета депутатов муниципального образования Мичуринский сельсовет от 18.12.2020 №16 «О внесении изменений в решение Совета депутатов муниципального образования Мичуринский сельсовет от 22.10.2020  №8 «О денежном содержании главы администрации                        муниципального образования Мичуринский сельсовет».      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 и распространяется на правоотношения, возникшие с 01.01.2022 года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ичуринский сельсовет                                                          Кудряшова У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ичуринский сельсовет                                                                Дуденко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4:00Z</dcterms:created>
  <dc:creator>Admin</dc:creator>
  <dc:description/>
  <cp:keywords/>
  <dc:language>en-US</dc:language>
  <cp:lastModifiedBy>1</cp:lastModifiedBy>
  <cp:lastPrinted>2021-12-23T16:02:00Z</cp:lastPrinted>
  <dcterms:modified xsi:type="dcterms:W3CDTF">2021-12-23T10:02:00Z</dcterms:modified>
  <cp:revision>7</cp:revision>
  <dc:subject/>
  <dc:title>Проект</dc:title>
</cp:coreProperties>
</file>