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ЧУРИНСКИЙ СЕЛЬСОВЕТ АКБУЛА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протокола очередного заседания Совета депутатов муниципального образования Мичуринский сельсовет Акбулакского района Оренбург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29» января 202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ДЕПУТАТОВ: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: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ие Решения «О принятии Устава муниципального образования Мичуринский  сельсовет  Акбулакского района Оренбург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УШАЛИ: Дуденко Владимира Ивановича  - главу муниципального образования  Мичуринский сельсовет Акбулакского района Оренбургской области.</w:t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Выступающий, руководствуясь статьями 28 и 44 Федерального закона «Об общих принципах организации местного самоуправления в Российской Федерации» от 06.10.2003 № 131-ФЗ,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ставом муниципаль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бразования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ичуринский сельсовет Акбулакского района Оренбургской области, учитывая рекомендации публичных слушаний по проекту Устава муниципального образования  Мичуринский  сельсовет  Акбулакского района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редложи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риня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ешение «О принятии Устава муниципального образования Мичуринский  сельсовет  Акбулакского района Оренбургской области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А: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Марченко Лариса Леонтьевна - депутат Совета депутатов от избирательного округа № 1, которая предложила принять решение  «О принятии Устава муниципального образования Мичуринский  сельсовет  Акбулакского района Оренбургской области»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Кто за  данное предлож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  «ЗА»- 9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ВОЗДЕРЖАЛСЯ» - нет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 Принять Решение «О принятии Устава муниципального образования Мичуринский  сельсовет  Акбулакского района Оренбургской области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</w:t>
        <w:tab/>
        <w:tab/>
        <w:tab/>
        <w:tab/>
        <w:t xml:space="preserve">         Дуденко В.И. 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44:00Z</dcterms:created>
  <dc:creator>СельСовет</dc:creator>
  <dc:description/>
  <cp:keywords/>
  <dc:language>en-US</dc:language>
  <cp:lastModifiedBy>1</cp:lastModifiedBy>
  <cp:lastPrinted>2020-01-29T16:26:00Z</cp:lastPrinted>
  <dcterms:modified xsi:type="dcterms:W3CDTF">2020-01-29T10:50:00Z</dcterms:modified>
  <cp:revision>6</cp:revision>
  <dc:subject/>
  <dc:title>АКТ</dc:title>
</cp:coreProperties>
</file>