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 бюджету муниципального образования Мичуринский сельсовет на 2022 год и плановый период 2023-2024 годов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и формировании прогноза бюджета использовались показатели прогноза социально-экономического развития муниципального образования Мичуринский сельсовет на 2022 год и плановый период 2023-2024 годо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ходная часть местного бюджета, предлагаемая к утверждению, на 2022 год составляет – 4828,1 тыс. рублей, на 2023 год составляет – 5246,2 тыс. рублей, на 2024 год составляет – 4932,8 тыс. рублей. Расходы местного бюджета предусматриваются на 2022 год –4828,1 тыс. рублей, на 2023 год – 5246,2 тыс. рублей, на 2024 год – 4932,8 тыс. рублей. Дефицит бюджета на 2022 год и плановый период 2023-2024 годов не планирует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доходов местного бюджет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бственные доходы местного бюджета на 2022 год предусмотрены в сумме 4028,7 тыс. рублей, на 2023 год предусмотрены в сумме 4142,5 тыс. рублей, на 2024 год предусмотрены в сумме 4256,0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лог на доходы физических лиц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лог на доходы физических лиц рассчитывается исходя из прогнозируемого фонда оплаты труда на 2022–2024 годы, за исключением сумм налоговых вычетов, не подлежащих налогообложению, на основании отчета по форме № 5-НДФЛ Межрайонной ИФНС №5 по Оренбургской области за 2020 год. Фонд оплаты труда на 2022 и 2024годы  прогнозируется с ростом </w:t>
      </w:r>
      <w:r>
        <w:rPr>
          <w:color w:val="000000"/>
          <w:sz w:val="28"/>
          <w:szCs w:val="28"/>
        </w:rPr>
        <w:t xml:space="preserve">на 3,8 и 3,7 </w:t>
      </w:r>
      <w:r>
        <w:rPr>
          <w:sz w:val="28"/>
          <w:szCs w:val="28"/>
        </w:rPr>
        <w:t>процента соответственно по года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 отчисления в местный бюджет -15,0 процент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 в местный бюджет на 2022 год предусмотрен в сумме 2493,5 тыс. рублей, на 2023 год предусмотрен в сумме 2585,2 тыс. рублей, на 2024 год предусмотрен в сумме 2684,8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и на товары (работы, услуги), реализуемые на территории Российской Федерации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ходы от уплаты акцизов на нефтепродукты учтены по данным администратора дохо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2022 года в бюджет поселений зачисляется данный налог по нормативу – 0,00768 процен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ая сумма акцизов на 2022 год составляет 521,0 тыс. рублей, на 2023 год – 533,5 тыс. рублей, на 2024 год – 544,8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ходы от уплаты акцизы на дизельное топливо в местный бюджет на 2022 год прогнозируется в сумме 235,5 тыс. рублей, на 2023 год прогнозируется в сумме 238,7 тыс. рублей, на 2024 год прогнозируется в сумме 239,9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ходы от уплаты акцизов на моторные масла в местный бюджет на 2022 год прогнозируется в сумме 1,3 тыс. рублей, на 2023 год прогнозируется в сумме 1,3 тыс. рублей, на 2024 год прогнозируется в сумме 1,4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ходы от уплаты акцизов на автомобильный бензин в местный бюджет на 2022 год прогнозируется в сумме 313,7 тыс. рублей, на 2023 год прогнозируется в сумме 323,1 тыс. рублей, на 2024 год прогнозируется в сумме 334,3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ходы от уплаты акцизов на прямогонный бензин в местный бюджет на 2022 год прогнозируется в сумме – 29,5 тыс. рублей, на 2023 год прогнозируется в сумме – -29,6 тыс. рублей, на 2024 год прогнозируется в сумме -30,8 тыс.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сельскохозяйственный налог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ет прогнозируемого объема поступлений единого сельскохозяйственного налога (ЕСХН) на 2022 год и плановый период 2023 и 2024 годов рассчитанная согласно отчету Управления Федеральной налоговой службы по Оренбургской области формы № 5- ЕСХН за 2020 год) и проиндексирована на индекс- дефлятор продукции сельского хозяйства во всех категориях хозяйств соответственно по годам  15,0   и 3,5 процента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 отчисления в местный бюджет –50,0 процен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ог на 2022 год планируется поступление в сумме 64,0 тыс. рублей, на 2023 год в сумме 73,6 тыс. рублей, 2024 год в сумме 76,2 тыс.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 на имущество физических лиц на 2022 год и плановый период 2023 и 2024 годов рассчитывается, исходя из кадастровой стоимости имущества физических лиц(по данным Управления Федеральной налоговой службы по оренбургской области за 2020  год).Налоговая ставка в отношении данного имущества равна 0,1 процент. На  2023 и 2024 г налог планируется на уровне  2022г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 на имущество физических лиц на 2022 год рассчитывается по следующей формуле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НИФЛ = НБ х Кд х С , где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ФЛ-налог на имущество физических лиц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Б- налоговая база, исходя из кадастровой стоимости (отчет Управления Федеральной налогвой службы по Оренбургской области, форма № 5-МН за 2020 год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д – коэффициент-дифлятор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- ставка налог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2023 и 2024 годы налог планируется на уровне 2022 год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ступление в местный бюджет налога на имущество физических лиц на 2022 год прогнозируется в сумме 42,1 тыс. рублей, на 2023-2024 годы в сумме 42,1 тыс.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 с организац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емельный налог, взимаемый по ставкам , установленным в соответствии с подпунктом 2 пункта 1 статьи 394 Налогового кодекса Российской Федерации рассчитываетсяпо следующей формуле: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>ЗН = КС х С, где:</w:t>
      </w:r>
    </w:p>
    <w:p>
      <w:pPr>
        <w:pStyle w:val="Normal"/>
        <w:tabs>
          <w:tab w:val="clear" w:pos="708"/>
          <w:tab w:val="left" w:pos="69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 – земельный нало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С – кадастровая стоимость земельных участков, признаваемых объектом налогообложения, (по данным Управления Федеральной налоговой службы по Оренбургской области за 2020 год)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– максимально возможная ставка, установленная статьей 394 Налогового кодекса Российской Федерац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2023 и 2024 годы налог планируется на уровне 2022 год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ступление в местный бюджет земельного налога на 2022 год прогнозируется в сумме 33,0 тыс. рублей, на 2023-2024 годы в сумме 33,0 тыс.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 с физических лиц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, взимаемый по ставкам, установленным в соответствии с подпунктом 1 пункта 1 статьи 394 Налогового кодекса Российской Федерации, рассчитывается по следующей формуле: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>ЗН = КС х С, где:</w:t>
      </w:r>
    </w:p>
    <w:p>
      <w:pPr>
        <w:pStyle w:val="Normal"/>
        <w:tabs>
          <w:tab w:val="clear" w:pos="708"/>
          <w:tab w:val="left" w:pos="69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 – земельный нало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С – кадастровая стоимость земельных участков, признаваемых объектом налогообложения, (по данным Управления Федеральной налоговой службы по Оренбургской области за 2020 год)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– максимально возможная ставка, установленная статьей 394 Налогового кодекса Российской Федер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3 и 2024 годы земельный налог прогнозируется на уровне 2022 год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ожидается поступление земельного налога с физических лиц в сумме 308,0 тыс. рублей, на 2023-2024 годы налог планируется на уровне 2022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ен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определяется, исходя из заключенных договоров аренды и действующих ставок арендной платы, на 2022 год определена 567,1 тыс. рублей на 2023 -567,1 тыс. рублей, на 2024 годы 567,1 тыс.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безвозмездных поступлении на 2022 год составляет 800,1 тыс. рублей, на 2023 год –1104,4 тыс. рублей, на 2024 год – 677,5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т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гласно проекта Решения Совета депутатов муниципального образования Акбулакский район «О бюджете муниципального образования Акбулакский район на 2022 год и плановый период 2023 и 2024 годов» распределение дотации на поддержку мер по обеспечению сбалансированности бюджетов за счет средств областного бюджета передаваемые бюджетам сельских поселений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 2022 год в сумме 694,6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 2023 год в сумме 643,3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 2024 год в сумме 564,7 тыс. рублей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сид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бсидии бюджетам на реализацию мероприятий в рамках программы «Развитие системы градорегулирования в Оренбургской области» запланированы на 2023 год в сумме 352,1 тыс.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венции на осуществление первичного воинского учет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бвенции бюджетам сельских поселений на осуществление первичного воинского учета на территориях, где отсутствуют военные комиссариаты запланированы на 2022 год в сумме 104,8 тыс. рублей. На 2023 год в сумме 108,3 тыс. рублей и на 2024 год в сумме 112,1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роект расходов местного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щие подходы к формированию объемов бюджетного финансир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</w:t>
      </w:r>
      <w:r>
        <w:rPr>
          <w:sz w:val="28"/>
        </w:rPr>
        <w:t>бъемы бюджетных ассигнований бюджета муниципального образования н</w:t>
      </w:r>
      <w:r>
        <w:rPr>
          <w:sz w:val="28"/>
          <w:szCs w:val="28"/>
        </w:rPr>
        <w:t xml:space="preserve">а 2022–2024 годы </w:t>
      </w:r>
      <w:r>
        <w:rPr>
          <w:sz w:val="28"/>
        </w:rPr>
        <w:t xml:space="preserve">определяются исходя из параметров бюджетных ассигнований, </w:t>
      </w:r>
      <w:r>
        <w:rPr>
          <w:sz w:val="28"/>
          <w:szCs w:val="28"/>
        </w:rPr>
        <w:t xml:space="preserve">утвержденных решением Совета депутатов муниципального образования Мичуринский сельсовет от 18.12.2020г. №16 «О бюджете муниципального образования Мичуринский сельсовет на 2021 год и на плановый период 2022 и 2023 годов» с добавлением к ним параметров 2023 года и с учетом особенностей, установленных методикой </w:t>
      </w:r>
      <w:r>
        <w:rPr>
          <w:rFonts w:eastAsia="Calibri"/>
          <w:bCs/>
          <w:sz w:val="28"/>
          <w:szCs w:val="28"/>
        </w:rPr>
        <w:t>формирования бюджета муниципального образования Акбулакский район на 2022 год и на плановый период 2023 и 2024 год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бъемах бюджетных ассигнований учтены расходы на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Фонд оплаты труда работников определяется с учетом сохранения в 2022–2024 годах начислений на выплаты по оплате труда в размере 30,2 процента (включая тарифы страховых взносов на обязательное страхование от несчастных случаев на производстве и профессиональных заболеваний в размере 0,2 процента)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Затраты на уплату налога на имущество и земельного налога (далее – имущественные налоги) рассчитываются в соответствии с налоговым законодательством. 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Материальные затраты на содержание органов местного самоуправления определены по общим подходам к формированию объемов бюджетного финансирования муниципальных бюджетных учреждений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жбюджетные трансферт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бластном бюджете в фонде компенсаций учитываются целевые субвенции муниципальным образованиям области на выполнение государственных полномочий, устанавливаемых федеральным законодательством и законодательством Оренбургской области, в том чис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на осуществление полномочий по первичному воинскому учету на территориях, где отсутствуют военные комиссариаты определяются исходя из нормативной численности военно-учетных работников по состоянию на 1 января 2021 год, по данным областного военного комиссариата и норматива финансовых затрат на 0,4 штатной единицы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обор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ом разделе предусматриваются средст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осуществление первичного воинского учета на территории, где отсутствуют военные комиссариаты в сумме 105,5 тыс. рублей на 2022 год, в 2023 году -109,0 тыс. рублей, 2024 г-112,8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экономика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рожное хозяйство (дорожные фонды)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дорожного фонда на ремонт и содержания дорог от поступления акцизов на товары (работы, услуги) реализуемые на территории РФ и субсидий бюджетам сельских поселений на осуществление дорожной деятельности на 2022 год в объеме 521,0 тыс. рублей на 2023 год – 533,5 тыс. рублей и на 2024 год 544,8 тыс. рублей.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3"/>
        <w:rPr/>
      </w:pPr>
      <w:r>
        <w:rPr>
          <w:rFonts w:cs="Times New Roman" w:ascii="Times New Roman" w:hAnsi="Times New Roman"/>
          <w:b/>
          <w:sz w:val="28"/>
          <w:szCs w:val="28"/>
        </w:rPr>
        <w:t>Коммунальное хозяйство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коммунальное хозяйство на 2022 год предусматриваются в сумме 214,6 тыс. рублей, на 2023 год сумме 282,6 тыс. рублей и на 2024 год – сумме 282,6 тыс. рублей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3"/>
        <w:rPr/>
      </w:pPr>
      <w:r>
        <w:rPr>
          <w:rFonts w:eastAsia="Arial"/>
          <w:b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Расходы на благоустройство на 2022 год предусматриваются в сумме 420,0 тыс. рублей, на 2023 год – в сумме 308,9 тыс. рублей и на 2024 год – в сумме 281,1 тыс. рублей.</w:t>
      </w:r>
    </w:p>
    <w:p>
      <w:pPr>
        <w:pStyle w:val="Normal"/>
        <w:widowControl w:val="false"/>
        <w:ind w:firstLine="851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ежбюджетные трансферты</w:t>
      </w:r>
    </w:p>
    <w:p>
      <w:pPr>
        <w:pStyle w:val="Normal"/>
        <w:tabs>
          <w:tab w:val="clear" w:pos="708"/>
          <w:tab w:val="left" w:pos="-57" w:leader="none"/>
          <w:tab w:val="left" w:pos="709" w:leader="none"/>
        </w:tabs>
        <w:ind w:left="-57" w:hanging="0"/>
        <w:jc w:val="both"/>
        <w:rPr/>
      </w:pPr>
      <w:r>
        <w:rPr>
          <w:sz w:val="28"/>
          <w:szCs w:val="28"/>
        </w:rPr>
        <w:t>Объем средств, передаваемых бюджету муниципального образования Акбулакский район из бюджета муниципального образования Мичуринский сельсовет на осуществление части полномочий по решению вопросов местного значения в соответствии с заключенными соглашениями:</w:t>
      </w:r>
    </w:p>
    <w:p>
      <w:pPr>
        <w:pStyle w:val="Normal"/>
        <w:tabs>
          <w:tab w:val="clear" w:pos="708"/>
          <w:tab w:val="left" w:pos="-57" w:leader="none"/>
          <w:tab w:val="left" w:pos="709" w:leader="none"/>
        </w:tabs>
        <w:ind w:left="-57" w:hanging="0"/>
        <w:jc w:val="both"/>
        <w:rPr/>
      </w:pPr>
      <w:r>
        <w:rPr>
          <w:sz w:val="28"/>
          <w:szCs w:val="28"/>
        </w:rPr>
        <w:t xml:space="preserve">1) на осуществление части полномочий по созданию условий для организации досуга и обеспечения жителей поселения услугами организации культуры на 2022 год в размере 537,8 тыс. рублей; на 2023 год в сумме 647,8 тыс. рублей; на 2024 год в сумме 647,8 тыс. рублей; </w:t>
      </w:r>
    </w:p>
    <w:p>
      <w:pPr>
        <w:pStyle w:val="Normal"/>
        <w:tabs>
          <w:tab w:val="clear" w:pos="708"/>
          <w:tab w:val="left" w:pos="-57" w:leader="none"/>
          <w:tab w:val="left" w:pos="709" w:leader="none"/>
        </w:tabs>
        <w:ind w:left="-57" w:hanging="0"/>
        <w:jc w:val="both"/>
        <w:rPr/>
      </w:pPr>
      <w:r>
        <w:rPr>
          <w:sz w:val="28"/>
          <w:szCs w:val="28"/>
        </w:rPr>
        <w:t>2) на осуществление части полномочий по организации библиотечного обслуживания населения, комплектование и обеспечение сохранности библиотечных фондов библиотек поселений на 2022 год в размере 123,0 тыс. рублей; на 2023 год в сумме 123,0 тыс. рублей; на 2024 год в сумме 123,0 тыс. рублей;</w:t>
      </w:r>
    </w:p>
    <w:p>
      <w:pPr>
        <w:pStyle w:val="Normal"/>
        <w:tabs>
          <w:tab w:val="clear" w:pos="708"/>
          <w:tab w:val="left" w:pos="-57" w:leader="none"/>
          <w:tab w:val="left" w:pos="709" w:leader="none"/>
        </w:tabs>
        <w:ind w:left="-57" w:hanging="0"/>
        <w:jc w:val="both"/>
        <w:rPr/>
      </w:pPr>
      <w:r>
        <w:rPr>
          <w:sz w:val="28"/>
          <w:szCs w:val="28"/>
        </w:rPr>
        <w:t>3) на осуществление части полномочий по организации исполнения бюджета поселения на 2022 год в размере 258,0 тыс. рублей; на 2023 год в сумме 0,0 тыс. рублей; на 2024 год в сумме 0,0 тыс. рублей.</w:t>
      </w:r>
    </w:p>
    <w:p>
      <w:pPr>
        <w:pStyle w:val="Normal"/>
        <w:tabs>
          <w:tab w:val="clear" w:pos="708"/>
          <w:tab w:val="left" w:pos="-57" w:leader="none"/>
          <w:tab w:val="left" w:pos="709" w:leader="none"/>
        </w:tabs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араметры первоочередных расходов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редлагается утвердить первоочередные расходы на 2022 год в объем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ходы на оплату труда с начислениями 1399,8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оплату коммунальных услуг 315,4 тыс. рубл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                                                            В.И. Дуденко</w:t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4:23:00Z</dcterms:created>
  <dc:creator>ADMIN</dc:creator>
  <dc:description/>
  <dc:language>en-US</dc:language>
  <cp:lastModifiedBy>1</cp:lastModifiedBy>
  <cp:lastPrinted>2021-12-23T10:23:00Z</cp:lastPrinted>
  <dcterms:modified xsi:type="dcterms:W3CDTF">2021-12-23T04:23:00Z</dcterms:modified>
  <cp:revision>2</cp:revision>
  <dc:subject/>
  <dc:title>Пояснительная записка</dc:title>
</cp:coreProperties>
</file>