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856"/>
      </w:tblGrid>
      <w:tr>
        <w:trPr>
          <w:trHeight w:val="628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ОВЕТ ДЕПУТАТОВ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ИЧУРИНСКИЙ СЕЛЬ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КБУЛАКСКОГО РАЙОНА</w:t>
              <w:br/>
              <w:t xml:space="preserve">         ОРЕНБУРГ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четвертый соз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outlineLvl w:val="5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3.12.2021 №68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. Пок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депутатов муниципального образования Мичуринский сельсовет Акбулакского района Оренбургской области на 2022 год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Мичуринский сельсовет Акбулакского района Оренбургской области, Совет депутатов муниципального образования Мичуринский сельсове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работы Совета депутатов муниципального образования Мичуринский сельсовет Акбулакского района Оренбургской области на 2022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агается на председателя Совета депутатов Кудряшову У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Кудряшова У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ичуринский сельсовет                                                                Дуденко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21 №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ичуринский сельсовет Акбулакского района Оренбург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33"/>
        <w:gridCol w:w="2126"/>
        <w:gridCol w:w="2027"/>
      </w:tblGrid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арные заседания и заседание постоянных комиссий Совета депутатов МО Мичур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ые заседания Совета депутатов МО Мичур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очередные заседания Совета депутатов МО Мичур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в соответствии с Регламенто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 депутатами Совета депутатов МО Мичур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 согласно графика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нятие решений о внесении изменений и дополнений в действующие муниципальные нормативные правовые акты МО Мичуринский сельсовет, принятие муниципальных НПА в новой редакци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действующего законодатель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 муниципальных нормативных правовых актов МО Мичур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на очередных заседания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 работе администрации муниципального образования Мичуринский сельсовет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2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б исполнении бюджета муниципального образования Мичуринский сельсовет з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22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проекта бюджета муниципального образования Мичуринский сельсовет Акбулакского района Оренбургской области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Председатель СД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даче осуществления части полномочий администрации муниципального образования Акбул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бюджета муниципального образования Мичуринский сельсовет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Председатель СД</w:t>
            </w:r>
          </w:p>
        </w:tc>
      </w:tr>
      <w:tr>
        <w:trPr>
          <w:trHeight w:val="4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а работы Совета депутатов муниципального образования Мичуринский сельсовет Акбулакского района Оренбургской области на 2023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1:00Z</dcterms:created>
  <dc:creator>Admin</dc:creator>
  <dc:description/>
  <cp:keywords/>
  <dc:language>en-US</dc:language>
  <cp:lastModifiedBy>1</cp:lastModifiedBy>
  <cp:lastPrinted>2021-12-22T10:36:00Z</cp:lastPrinted>
  <dcterms:modified xsi:type="dcterms:W3CDTF">2021-12-22T04:37:00Z</dcterms:modified>
  <cp:revision>19</cp:revision>
  <dc:subject/>
  <dc:title/>
</cp:coreProperties>
</file>