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ВЕТ ДЕПУТАТОВ</w:t>
        <w:tab/>
      </w:r>
    </w:p>
    <w:p>
      <w:pPr>
        <w:pStyle w:val="Normal"/>
        <w:tabs>
          <w:tab w:val="clear" w:pos="708"/>
          <w:tab w:val="left" w:pos="7155" w:leader="none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ИЧУРИНСКИЙ СЕЛЬСОВЕТ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БУЛАК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ЕНБУРГ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2.02.2021 № 2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. Покров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рогнозного плана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приватизации муниципального имущества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Мичуринский сельсовет на 2021 год</w:t>
      </w:r>
    </w:p>
    <w:p>
      <w:pPr>
        <w:pStyle w:val="Normal"/>
        <w:shd w:fill="FFFFFF" w:val="clear"/>
        <w:spacing w:lineRule="exact" w:line="3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 Федеральным законом от 21.12.2001 № 178-ФЗ «О приватизации государственного и муниципального имущества», ст. 54 Устава муниципального образования Мичуринский сельсовет  и решением Совета депутатов муниципального образования Мичуринский сельсовет от 21.06.2016 № 32 «Об утверждении Положения о приватизации  имущества, находящегося  в собственности муниципального  образования Мичуринский сельсовет», Совет депутатов муниципального образования Мичуринский сельсовет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приватизации муниципального имущества муниципального образования Мичуринский сельсовет на  2021 год,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Контроль за исполнением данного решения оставляю за собо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бнародовать настоящее решение в специально отведенных  местах и на сайте муниципального образования Мичуринский сельсо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Настоящее решение вступает в силу после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ичуринский сельсовет                                                          Кудряшова У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ичуринский сельсовет                                                                Дуденко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12.02.2021 № 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ичуринский сель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>Акбулакского  района Оренбургской области 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778"/>
        <w:gridCol w:w="850"/>
        <w:gridCol w:w="2552"/>
        <w:gridCol w:w="2268"/>
        <w:gridCol w:w="1701"/>
      </w:tblGrid>
      <w:tr>
        <w:trPr>
          <w:tblHeader w:val="true"/>
          <w:trHeight w:val="139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,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ола-гаемый срок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</w:tr>
      <w:tr>
        <w:trPr>
          <w:trHeight w:val="1268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  <w:lang w:eastAsia="en-US"/>
              </w:rPr>
              <w:t>Нежил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255,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lang w:eastAsia="en-US"/>
              </w:rPr>
              <w:t>Российская Федерация, Оренбургская область, Акбулакский район, с.Покровка, ул.Ветеранов, д.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Здание, назначение: нежилое, 1-этажный, здание скл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</w:t>
            </w:r>
          </w:p>
          <w:p>
            <w:pPr>
              <w:pStyle w:val="Normal"/>
              <w:rPr/>
            </w:pPr>
            <w:r>
              <w:rPr/>
              <w:t>2021года</w:t>
            </w:r>
          </w:p>
        </w:tc>
      </w:tr>
      <w:tr>
        <w:trPr>
          <w:trHeight w:val="135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Нежилое зда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  <w:lang w:eastAsia="en-US"/>
              </w:rPr>
              <w:t>156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Российская Федерация, Оренбургская область, Акбулакский район, с.Покровка, ул.Центральная, №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Здание, назначение: нежилое, 1-этажный, здание сто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</w:t>
            </w:r>
          </w:p>
          <w:p>
            <w:pPr>
              <w:pStyle w:val="Normal"/>
              <w:rPr/>
            </w:pPr>
            <w:r>
              <w:rPr/>
              <w:t>2021 года</w:t>
            </w:r>
          </w:p>
        </w:tc>
      </w:tr>
      <w:tr>
        <w:trPr>
          <w:trHeight w:val="135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Нежилое зда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195,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Российска Федерация, Оренбургская область, Акбулакский район, с.Покровка, ул.Центральная, №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Здание, назначение: нежилое здание, количество этажей:1, в том числе поземных:-, здание котель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</w:t>
            </w:r>
          </w:p>
          <w:p>
            <w:pPr>
              <w:pStyle w:val="Normal"/>
              <w:rPr/>
            </w:pPr>
            <w:r>
              <w:rPr/>
              <w:t>2021 года</w:t>
            </w:r>
          </w:p>
        </w:tc>
      </w:tr>
      <w:tr>
        <w:trPr>
          <w:trHeight w:val="135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Нежилое зда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1190,5 </w:t>
            </w:r>
          </w:p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Российская Федерация, Оренбургская область, Акбулакскийрайон, с.Покровка, ул.Центральная, №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Здание, назначение: нежилое, 1-этажный, здание животноводческой фер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</w:t>
            </w:r>
          </w:p>
          <w:p>
            <w:pPr>
              <w:pStyle w:val="Normal"/>
              <w:rPr/>
            </w:pPr>
            <w:r>
              <w:rPr/>
              <w:t>2021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540" w:leader="none"/>
          <w:tab w:val="left" w:pos="658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 xml:space="preserve">          Дуденко В.И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рмативный правовой ак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ело Покровка                                                                   22.10.2020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оведенной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 антикоррупционной экспертизой решения Совета депутатов от 22.10.2020 № 8 «О денежном содержании главы администрации муниципального образования Мичуринский сельсовет» установлено, что нормативный правовой  акт не содержит положения, которые могут вызвать коррупционные действия и решения субъектов правоприме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                                                           В.И.Дуденко</w:t>
      </w:r>
    </w:p>
    <w:p>
      <w:pPr>
        <w:pStyle w:val="Normal"/>
        <w:tabs>
          <w:tab w:val="clear" w:pos="708"/>
          <w:tab w:val="left" w:pos="34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3:51:00Z</dcterms:created>
  <dc:creator>Admin</dc:creator>
  <dc:description/>
  <cp:keywords/>
  <dc:language>en-US</dc:language>
  <cp:lastModifiedBy>1</cp:lastModifiedBy>
  <cp:lastPrinted>2021-02-12T12:31:00Z</cp:lastPrinted>
  <dcterms:modified xsi:type="dcterms:W3CDTF">2021-02-12T06:37:00Z</dcterms:modified>
  <cp:revision>5</cp:revision>
  <dc:subject/>
  <dc:title>Проект</dc:title>
</cp:coreProperties>
</file>