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бюджету муниципального образования Мичуринский сельсовет на 2025 год и плановый период 2026-2027 го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формировании прогноза бюджета использовались показатели прогноза социально-экономического развития муниципального образования Мичуринский сельсовет на 2025 год и плановый период 2026-2027 г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ная часть местного бюджета, предлагаемая к утверждению, на 2025 год составляет – 8849,8 тыс. рублей, на 2026 год составляет – 8556,0 тыс. рублей, на 2027 год составляет – 8858,6 тыс. рублей. Расходы местного бюджета предусматриваются на 2025 год –8849,8 тыс. рублей, на 2026год – 8556 тыс. рублей, на 2027 год – 8858,6 тыс. рублей. Дефицит бюджета на 2025 год и плановый период 2026-2027 годов не планир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доходо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ственные доходы местного бюджета на 2025 год предусмотрены в сумме 4866,7 тыс. рублей, на 2026 год предусмотрены в сумме 5142,6 тыс. рублей, на 2027 год предусмотрены в сумме 565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доходы физических лиц  определен на основании сведений, представленных Межрайонной инспекцией Федеральной налоговой службы №7 по Оренбургской области. Фонд оплаты труда на 2025 и 2027 годы  прогнозируется с ростом </w:t>
      </w:r>
      <w:r>
        <w:rPr>
          <w:color w:val="000000"/>
          <w:sz w:val="28"/>
          <w:szCs w:val="28"/>
        </w:rPr>
        <w:t xml:space="preserve">на 6,8 и 6,3 </w:t>
      </w:r>
      <w:r>
        <w:rPr>
          <w:sz w:val="28"/>
          <w:szCs w:val="28"/>
        </w:rPr>
        <w:t>процента соответственно по год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тчисления в местный бюджет -15,0 проц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местный бюджет на 2025 год предусмотрен в сумме 3610,0 тыс. рублей, на 2026 год предусмотрен в сумме 3851,0 тыс. рублей, на 2027 год предусмотрен в сумме 4107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учтены по данным администратора до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а в бюджет поселений зачисляется данный налог по нормативу – 0,0080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сумма акцизов на 2025 год составляет 736,5 тыс. рублей, на 2026 год – 768,8 тыс. рублей, на 2027 год – 1019,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ы на дизельное топливо в местный бюджет на 2025 год прогнозируется в сумме 385,2 тыс. рублей, на 2026 год прогнозируется в сумме 402,5 тыс. рублей, на 2027 год прогнозируется в сумме 532,9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моторные масла в местный бюджет на 2025 год прогнозируется в сумме 1,7 тыс. рублей, на 2026 год прогнозируется в сумме 1,9 тыс. рублей, на 2027 год прогнозируется в сумме 2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автомобильный бензин в местный бюджет на 2025 год прогнозируется в сумме 389,0 тыс. рублей, на 2026  год прогнозируется в сумме 404,5 тыс. рублей, на 2027 год прогнозируется в сумме 535,1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прямогонный бензин в местный бюджет на 2025 год прогнозируется в сумме – 39,5 тыс. рублей, на 2026 год прогнозируется в сумме – 40,0 тыс. рублей, на 2027 год прогнозируется в сумме -51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ируемого объема поступлений единого сельскохозяйственного налога (ЕСХН) на 2025 год и плановый период 2026 и 2027 годов рассчитанная согласно отчету Управления Федеральной налоговой службы по Оренбургской области формы № 5- ЕСХН за 2021 год) и проиндексирована на индекс- дефлятор продукции сельского хозяйства во всех категориях хозяйств соответственно по годам 0,9 и 5,0 процентов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 отчисления в местный бюджет –</w:t>
      </w:r>
      <w:r>
        <w:rPr>
          <w:rFonts w:cs="Times New Roman" w:ascii="Times New Roman" w:hAnsi="Times New Roman"/>
          <w:sz w:val="28"/>
          <w:szCs w:val="28"/>
          <w:u w:val="single"/>
        </w:rPr>
        <w:t>50,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2025 год планируется поступление в сумме 57,9 тыс. рублей, на 2026 год в сумме 58,5 тыс. рублей, 2027 год в сумме 61,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на 2025 год и плановый период 2026 и 2027 годов определен на основании сведений, представленных Межрайонной инспекцией Федеральной налоговой службы №7 по Оренбург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ставка в отношении данного имущества равна 0,1 процен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местный бюджет налога на имущество физических лиц на 2025 год прогнозируется в сумме 18,0 тыс. рублей, на 2026 год в сумме 20,0 тыс. рублей, на 2027 год в сумме 22,0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организаций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 определен на основании сведений, представленных Межрайонной инспекцией Федеральной налоговой службы №7 по Оренбург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е в местный бюджет земельного налога на 2025 год прогнозируется в сумме 11,0 тыс. рублей, на 2026 год прогнозируется в сумме 11,0 тыс. рублей, 2027 год в сумме 11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физических лиц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 на основании сведений, представленных Межрайонной инспекцией Федеральной налоговой службы №7 по Оренбург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году ожидается поступление земельного налога с физических лиц в сумме 218,0 тыс. рублей, на 2026 год в сумме 218,0 тыс. рублей, на 2027 год прогнозируется в сумме 218,0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определяется, исходя из заключенных договоров аренды и действующих ставок арендной платы, на 2025 год определена 215,3 тыс. рублей на 2026 – 215,3 тыс. рублей, на 2027 год 215,3 тыс.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и на 2025 год составляет 3983,1 тыс. рублей, на 2026 год – 3413,4 тыс. рублей, на 2027 год – 3204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проекта Решения Совета депутатов муниципального образования Акбулакский район «О бюджете муниципального образования Акбулакский район на 2025 год и плановый период 2026 и 2027 годов» распределение дотации на поддержку мер по обеспечению сбалансированности бюджетов за счет средств областного бюджета передаваемые бюджетам сельских посе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5 год в сумме 3808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6 год в сумме 3221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7 год в сумме 3005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на осуществление первичного воин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запланированы на 2025 год в сумме 175,1 тыс. рублей. На 2026 год в сумме 192,4 тыс. рублей и на 2027 год в сумме 19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 рас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щие подходы к формированию объемов бюджетного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</w:rPr>
        <w:t>бъемы бюджетных ассигнований бюджета муниципального образования н</w:t>
      </w:r>
      <w:r>
        <w:rPr>
          <w:sz w:val="28"/>
          <w:szCs w:val="28"/>
        </w:rPr>
        <w:t xml:space="preserve">а 2025–2027 годы </w:t>
      </w:r>
      <w:r>
        <w:rPr>
          <w:sz w:val="28"/>
        </w:rPr>
        <w:t xml:space="preserve">определяются исходя из параметров бюджетных ассигнований, </w:t>
      </w:r>
      <w:r>
        <w:rPr>
          <w:sz w:val="28"/>
          <w:szCs w:val="28"/>
        </w:rPr>
        <w:t xml:space="preserve">утвержденных решением Совета депутатов муниципального образования Мичуринский сельсовет от 18.12.2020г. №16 «О бюджете муниципального образования Мичуринский сельсовет на 2022 год и на плановый период 2023 и 2024 годов» с добавлением к ним параметров 2027 года и с учетом особенностей, установленных методикой </w:t>
      </w:r>
      <w:r>
        <w:rPr>
          <w:rFonts w:eastAsia="Calibri"/>
          <w:bCs/>
          <w:sz w:val="28"/>
          <w:szCs w:val="28"/>
        </w:rPr>
        <w:t>формирования бюджета муниципального образования Акбулакский район на 2025 год и на плановый период 2026 и 2027 г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мах бюджетных ассигнований учтены расходы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онд оплаты труда работников определяется с учетом сохранения в 2025–2027 годах начислений на выплаты по оплате труда в размере 30,2 процента (включая тарифы страховых взносов на обязательное страхование от несчастных случаев на производстве и профессиональных заболеваний в размере 0,2 процент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траты на уплату налога на имущество и земельного налога (далее – имущественные налоги) рассчитываются в соответствии с налоговым законодательством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атериальные затраты на содержание органов местного самоуправления определены по общим подходам к формированию объемов бюджетного финансирования муниципальных бюджетных учрежден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ном бюджете в фонде компенсаций учитываются целевые субвенции муниципальным образованиям области на выполнение государственных полномочий, устанавливаемых федеральным законодательством и законодательством Оренбургской области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олномочий по первичному воинскому учету на территориях, где отсутствуют военные комиссариаты определяются исходя из нормативной численности военно-учетных работников по состоянию на 1 января 2025 год, по данным областного военного комиссариата и норматива финансовых затрат на 0,4 штатной единиц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разделе предусматриваются сре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 воинского учета на территории, где отсутствуют военные комиссариаты в сумме 175,1 тыс. рублей на 2025 год, в 2026 году -192,4 тыс. рублей, 2027 г-199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ое хозяйство (дорожные фонды)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дорожного фонда на ремонт и содержания дорог от поступления акцизов на товары (работы, услуги) реализуемые на территории РФ и субсидий бюджетам сельских поселений на осуществление дорожной деятельности на 2025 год в объеме 736,5 тыс. рублей на 2026 год – 768,8 тыс. рублей и на 2027 год 1019,3 тыс. рублей. Другие вопросы в области национальной экономики – 1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альное хозяйств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оммунальное хозяйство на 2025 год предусматриваются в сумме 596,1 тыс. рублей, на 2026 год сумме 550,5 тыс. рублей и на 2027 год – 575,5 тыс. рубле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eastAsia="Arial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асходы на благоустройство на 2025 год предусматриваются в сумме 762,0 тыс. рублей, на 2026 год – в сумме 573,1 тыс. рублей и на 2027 год – 744,0 тыс. рублей.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Объем средств, передаваемых бюджету муниципального образования Акбулакский район из бюджета муниципального образования Мичуринский сельсовет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 xml:space="preserve">1) на осуществление части полномочий по созданию условий для организации досуга и обеспечения жителей поселения услугами организации культуры на 2025 год в размере 210,6 тыс. рублей; на 2026 год в сумме 210,6 тыс. рублей; на 2027 год в сумме 210,6 тыс. рублей; 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2) 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й на 2025 год в размере 209,6 тыс. рублей; на 2026 год в сумме 209,6 тыс. рублей; на 2027 год в сумме 209,6 тыс. рублей;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3) на осуществление части полномочий по организации исполнения бюджета поселения на 2025 год в размере 645,0 тыс. рублей; на 2026 год в сумме 645,0 тыс. рублей; на 2027 год в сумме 636,0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первоочередных рас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редлагается утвердить первоочередные расходы на 2025 год в объеме:</w:t>
      </w:r>
    </w:p>
    <w:p>
      <w:pPr>
        <w:pStyle w:val="Normal"/>
        <w:rPr/>
      </w:pPr>
      <w:r>
        <w:rPr>
          <w:sz w:val="28"/>
          <w:szCs w:val="28"/>
        </w:rPr>
        <w:t>- расходы на оплату труда с начислениями 212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коммунальных услуг 307,86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В.И. Дуденко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56:00Z</dcterms:created>
  <dc:creator>ADMIN</dc:creator>
  <dc:description/>
  <cp:keywords/>
  <dc:language>en-US</dc:language>
  <cp:lastModifiedBy>Natalia</cp:lastModifiedBy>
  <cp:lastPrinted>2023-11-15T11:22:00Z</cp:lastPrinted>
  <dcterms:modified xsi:type="dcterms:W3CDTF">2024-11-10T09:28:00Z</dcterms:modified>
  <cp:revision>121</cp:revision>
  <dc:subject/>
  <dc:title>Пояснительная записка</dc:title>
</cp:coreProperties>
</file>