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ЧУР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БУЛАКСКОГО РАЙОНА 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11.2024                                                                                                       №17-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Пок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ки формирования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ичурин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подготовки проекта бюджета муниципального образования Мичуринский сельсовет на 2025 год и на плановый период 2026 и 2027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методику формирования бюджета муниципального образования Мичуринский сельсовет на 2025 год и на плановый период 2026 и 2027 годов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В.И. Дуд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финансовый отдел, МКУ «Центр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та</w:t>
      </w:r>
      <w:r>
        <w:rPr>
          <w:rFonts w:cs="Times New Roman" w:ascii="Times New Roman" w:hAnsi="Times New Roman"/>
          <w:sz w:val="28"/>
          <w:szCs w:val="28"/>
        </w:rPr>
        <w:t xml:space="preserve"> и отчетности», Контрольно-счетную палату Акбулакского района, прокуратуру района,  в де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13.11.2024 №17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я бюдж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чурин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ая методика формирования бюджета муниципального образования Мичуринский сельсовет на 2025 год и на плановый период 2026 и 2027 годов (далее – методика) разработана в соответствии со статьей 174.2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eastAsia="ru-RU"/>
          </w:rPr>
          <w:t>Бюджетного кодекса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становлением администрации муниципального образования Мичуринский сельсовет от 10.02.2020 № 9-п                 «О порядке составления проекта бюджета муниципального образования Мичуринский сельсовет на очередной финансовый год и плановый период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основные подходы к формированию доходов, порядок и методику планирования бюджетных ассигнований бюджета муниципального образования Мичуринский сельсовет на 2025 год и на плановый период 2026 и 2027 годов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доходов местного бюджета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гнозируемый объем поступлений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 налога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; налога на доходы физических лиц с доходов, полученных физическими лицами в соответствии со статьей 228 Налогового кодекса Российской Федерации; налога, взимаемого с налогоплательщиков, выбравших в качестве объекта налогообложения доходы; налога на имущество физических лиц; земельного нало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физических лиц, земельного налога с организ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нозиру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юджет муниципального образования Мичуринский сельсовет определены на основании сведений, представленных Межрайонной инспекцией Федеральной налоговой службы № 7 по Оренбург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ходы от уплаты акцизов на нефтепродукты учтены по данным администратора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определяются, исходя из заключенных договоров аренды и действующих ставок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ходы от 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пределяется, исходя из заключенных договоров аренды и действующих ставок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новные подходы пр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ировании бюджетных ассигнов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ование бюджетных ассигнований осуществляется с учет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и финансового обеспечения реализации национальных целей, определенных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7 мая 2024 года № 309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национальных целях развития Российской Федерации на период до 2030 года</w:t>
      </w:r>
      <w:r>
        <w:rPr>
          <w:rFonts w:cs="Times New Roman" w:ascii="Times New Roman" w:hAnsi="Times New Roman"/>
          <w:sz w:val="28"/>
          <w:szCs w:val="28"/>
        </w:rPr>
        <w:t xml:space="preserve"> и на перспективу 2036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стижения целей и решения задач, определенных в Послании Президента Российской Федерации Федеральному Собранию Российской Федерации от 21.04.2021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 Президента Российской Федерации от 07.05.2018 № 204                       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оряжения Правительства Российской Федерации от 31.01.2019 №117-р «Концепция повышения эффективности бюджетных расходов в 2019-2024 годах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а закона об областном бюджете Оренбургской области на 2025 и плановый период 2026 и 2027 год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ого закона «О прожиточном минимуме в Российской Федерации» и статьи 1 Федерального закона «О минимальном размере оплаты труд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х направлений бюджетной и налоговой политики муниципального образования Мичуринский сельсовет и основных направлений муниципального долговой политики муниципального образования Мичуринский сельсовет на 2025 год и на плановый период 2026 и 2027 год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казателей прогноза социально-экономического развития муниципального образования Мичуринский сельсовет на 2025-2027 го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го прогноза муниципального образования муниципального образования Мичуринский сельсовет на долгосрочный период до 2030 г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нозируемых показателей оказания муниципальных услуг (выполнения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ельные объемы бюджетных ассигнований бюджета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Мичуринский сельсове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 главным распорядител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5–2027 годы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пределяются исходя из параметров бюджетных ассигнован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х решением Совета депутатов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ичуринский сельсов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0.12.2022 № 99 «О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образования Мичуринский сельсов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3 год и на плановый период 2024 и 2025 годов»  с добавлением к ним параметров 2026 года и с учетом особенностей, установленных настоящей методик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предельных объемах бюджетных ассигнований учитываются следующие расхо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плата труда с начисления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ых категорий работников бюджетной сферы, поименованных в Указах Президента Российской Федерации, исходя из среднесписочной численности работников на 1 июля 2024 года, с сохранением уровней соотношений заработной платы к прогнозируемому на 2025 год среднемесячному доходу от трудовой деятельности в регионе в размере 39 0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учреждений, не поименованных в Указах Президента Российской Федерации от 07.05.2012г., исходя из среднесписочной численности работников на 1 июля 2023 года и индексацией с 1 января 2025 года на 4,5 проц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муниципальных учреждений, получающих заработную плату на уровне минимального размера оплаты труда, исходя из среднесписочной численности работников на 1 июля 2024 года и прогнозируемой на 2025 год величины минимального размера оплаты труда в сумме 25,806 рублей (с уральским коэффициент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плату труда работников органов местного самоуправления Акбулакского района рассчитаны исходя из предельной численности работников органов местного самоуправления 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словий оплаты труда, установленных Законом Оренбургской области от 10 октября 2007 года № 1611/339-IV-ОЗ «О муниципальной службе в Оренбургской области», а также с учетом фактических выплат, производимых на основании нормативных актов органов местного самоуправления района, индексации окладов денежного содержания работников органов местного самоуправления Акбулакского района с 1 октября 2025 года на прогнозируемый уровень инфляции 4,9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 Оплату коммунальных услуг, питания с учетом индексации с 1 января 2025 года на 4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3. Дотации бюджетам муниципальным образованиям Акбулакского района на выравнивание бюджетной обеспеченности муниципальных районов предусматриваются ежегодно в соответствии с подпрограммой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финансовой самостоятельности местных бюджетов» муниципальной программы «Управление муниципальными финансами Акбулакского района Оренбургской области» (с учетом планируемых изменений) за счет средств областного и местн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беспечение условий софинансирования из областного бюджета в соответствии с постановлением Правительства Оренбургской области от 30.08.2022 № 942-пп, а также софинансирования расходных обязательств Акбулакского района, возникающих при реализации национальных проек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Формирование резервного фон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Мичуринский сельсовет в сумме 10000,0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Так же в предельных объемах бюджетных ассигнований учитываются расходы, планируемые к реализации за счет средств областного бюджета (согласно проекту закона об областном бюджете на 2024 год и на плановый период 2025 и 2026 годов) и (или) в объеме прогнозируемых главными администраторами доходов бюджета муниципального образования Акбулакский район поступлений целевых межбюджетных трансфер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авные распорядители средств бюджета муниципального образования Акбулак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оятельно осуществляют распределение бюджетных ассигнований исходя из приоритетов направлений, необходимости осуществления финансового осуществления финансового обеспечения принятых обязательств с учетом положений, установленных настоящим разд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на 2024 год и на плановый период 2025 и 2026 годов формируются на основе муниципальных программ муниципального образования Мичуринский сельсовет, разработанных в соответствии с утвержденным перечнем, приоритетных проектов Акбулакского района и региональных проектов, направленных на реализацию национальных и федераль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реализацию мероприятий муниципальных программ муниципального образования Мичуринский сельсовет определяются с учетом предельных объемов бюджетных ассигнований, доведенных до главных распорядителей средств районного бюджета (ответственных исполнителей, соисполнителей, участников муниципальных программ), и необходимости достижения целевых показателей (индикаторов), установленных муниципальными программами. Расходы на реализацию мер по достижению целевых показателей, соответствующих целям национальных проектов, формируются в рамках основных мероприятий муниципальных программ муниципального образования Мичуринский сельсо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граммные расходы планируются исходя из обеспечения расходных обязательств муниципального образования Мичуринский сельсовет, приоритетов развития и необходимости достижения результат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ланирование и распределение предельных объемов бюджетных ассигнований по кодам бюджетной классификации Российской Федерации осуществляется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министерства финансов Оренбургской области и финансового отдела администрации Акбулакского района о порядке применения целевых статей расходов район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униципальные задания на оказание муниципальных услуг (выполнение работ) муниципальными учреждениями Акбулакского района формирую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указанные общероссийские базовые переч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убсидий бюджетным и автономным учреждениям Акбулакского района на финансовое обеспечение выполнения ими муниципального задания рассчитывается в соответствии с постановлением администрации Акбулакского района от 23 декабря 2015 года № 1334-п «О порядке формирования и финансового обеспечения выполнения муниципальных заданий на оказание муниципальных услуг (выполнение работ) в отношении муниципальных учреждений Акбулакского района» на осно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ого объема оказываемых муниципальных услуг (выполнения работ) и нормативных затрат на оказание муниципальных услуг (выполнение работ), с учетом их выполнения в 2024–2026 го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х затрат на оказание бюджетными и автономными учреж</w:t>
        <w:softHyphen/>
        <w:t>дениями Акбулакского района муниципальных услуг (выполнение работ) физическим и (или) юридически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х затрат на содержание недвижимого имущества и особо ценного движимого имущества, закрепленного за муниципальными учреж</w:t>
        <w:softHyphen/>
        <w:t>дениями, или приобретенного им за счет средств, выделенных муниципальным учреждениям учредителем на приобретение такого имущества (за исключением имущества, сданного в аренду). Затраты на содержание имущества учреждения, не используемого для оказания муниципальных услуг (выполнения работ) и для общехозяйственных нужд, не учи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Затраты на уплату налога на имущество и земельного налога (далее – имущественные налоги) рассчитываются в соответствии с налоговым законодательством. Для бюджетных и автономных учреждений затраты на уплату имущественных налогов учитываются в объемах финансового обеспечения выполнения муниципальных заданий на оказание муниципальных услуг (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бъекта налогообложения по налогам, уплачиваемым местными бюджетными и автономными учреждениями, учитывается недвижимое имущество, закрепленное за местными бюджетными и автономными учреждениями или приобретенное такими учреждениями за счет средств, выделенных им учредителем на приобретение такого имущества, в том числе земельные участки, за вычетом соответствующего имущества, сдаваемого в аренду с согласия учред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568" w:top="96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41" w:before="0" w:after="0"/>
      <w:jc w:val="center"/>
    </w:pPr>
    <w:rPr>
      <w:rFonts w:ascii="Times New Roman" w:hAnsi="Times New Roman" w:eastAsia="Times New Roman" w:cs="Times New Roman"/>
      <w:sz w:val="12"/>
      <w:szCs w:val="1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180"/>
      <w:ind w:hanging="1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25:00Z</dcterms:created>
  <dc:creator>Галина Васильевна</dc:creator>
  <dc:description/>
  <dc:language>en-US</dc:language>
  <cp:lastModifiedBy>Natalia</cp:lastModifiedBy>
  <cp:lastPrinted>2023-12-07T09:39:00Z</cp:lastPrinted>
  <dcterms:modified xsi:type="dcterms:W3CDTF">2024-11-13T13:25:00Z</dcterms:modified>
  <cp:revision>2</cp:revision>
  <dc:subject/>
  <dc:title/>
</cp:coreProperties>
</file>